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  <w:t>DZIAŁ IV. BIBLIOTEKI PUBLICZNE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1(22). SIEĆ I DZIAŁALNOŚĆ BIBLIOTEK PUBLICZNYCH W 2004 R.</w:t>
      </w:r>
    </w:p>
    <w:p>
      <w:pPr>
        <w:pStyle w:val="Tekstkomentarza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3972"/>
        <w:gridCol w:w="992"/>
        <w:gridCol w:w="992"/>
        <w:gridCol w:w="851"/>
        <w:gridCol w:w="894"/>
        <w:gridCol w:w="94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</w:tr>
      <w:tr>
        <w:trPr>
          <w:trHeight w:val="89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ódzkie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atowe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 na prawach powiatu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BLIOTEKI I FILIE BIBLIOTECZN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w  tym czynn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blioteki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lie biblioteczne według rodzajów bibliotek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macierzystych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biekty przystosowane dla osób poruszających się 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a wózkach inwalidzkich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Y - STAN w dniu 31 XII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4553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7308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16683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889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6160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książki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8662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899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10337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57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9292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Y SPECJALN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70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44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4884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305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7136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rękopis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3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7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ikroform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7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9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ateriały audiowizualn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64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4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986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4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54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dokumenty elektroniczn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42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3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6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Y - WPŁYWY w ciągu roku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07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70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52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5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195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książki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96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87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417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11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Y SPECJALN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9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0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734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29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rękopis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ikroform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3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ateriały audiowizualn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4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7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29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dokumenty elektroniczn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4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4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ZASOPISMA bieżąc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3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67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4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BYTKI w ciągu roku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3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9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286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3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877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książki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75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57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70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9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675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IESZCZENIA BIBLIOTECZNE w m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3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5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00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77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A dla czytelników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80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7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85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00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040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50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486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dług wieku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do lat 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87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03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6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6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2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16 - 19 lat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38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95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3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34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20 - 24 lat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20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17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356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0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234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25 - 44 lat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36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43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160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5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527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45 - 60 lat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7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29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7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6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dług zajęci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uczniowi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65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62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29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31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2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studenci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83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57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514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7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947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pracownicy umysłowi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73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9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23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8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32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obotnic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3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2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30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7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36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olnic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3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7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inni zatrudnieni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4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51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3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a Łącznie z dzielnicami m.st.Warsza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tbl>
      <w:tblPr>
        <w:tblW w:w="91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48"/>
        <w:gridCol w:w="948"/>
        <w:gridCol w:w="949"/>
        <w:gridCol w:w="948"/>
        <w:gridCol w:w="949"/>
        <w:gridCol w:w="949"/>
        <w:gridCol w:w="949"/>
        <w:gridCol w:w="948"/>
        <w:gridCol w:w="949"/>
        <w:gridCol w:w="567"/>
      </w:tblGrid>
      <w:tr>
        <w:trPr>
          <w:cantSplit w:val="true"/>
        </w:trPr>
        <w:tc>
          <w:tcPr>
            <w:tcW w:w="3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e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"ogółem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65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iej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min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dziec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z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w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trukturze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domu (ośro-dka) kultur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rukturze innej instytucj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5124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445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3635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50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7245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062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685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397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745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577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9183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2954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964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7627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69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008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1298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74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56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13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4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25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0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2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80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93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2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30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11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5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62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81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5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70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68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47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8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372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28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15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24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2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55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1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24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5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087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27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04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87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2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3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2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8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9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5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7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6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5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06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91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29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8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375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85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11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4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12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3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13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7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18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2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58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77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98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49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5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75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5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38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1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3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9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713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55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498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3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849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7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03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21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67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36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97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95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4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838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7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54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64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27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08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43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26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1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9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69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66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7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20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37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5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0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9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25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84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57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925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1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6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96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14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7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7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9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2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55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72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78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639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8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02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20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74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60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20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21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1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58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0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47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9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60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13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44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9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9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1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6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4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5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08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0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0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6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0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9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35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5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5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6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/>
        <w:t>TABL. 1(22). SIEĆ I DZIAŁALNOŚĆ BIBLIOTEK PUBLICZNYCH W 2004 R. (dok.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3830"/>
        <w:gridCol w:w="1029"/>
        <w:gridCol w:w="947"/>
        <w:gridCol w:w="948"/>
        <w:gridCol w:w="947"/>
        <w:gridCol w:w="94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</w:tr>
      <w:tr>
        <w:trPr>
          <w:trHeight w:val="89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ódzkie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atowe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 na prawach powiatu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OWNICY - ogółe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7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3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5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z wykształceniem bibliotekarskim: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wyższy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6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średni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9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z "ogółem" pełnozatrudnieni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6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2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1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w tym: z wykształceniem bibliotekarskim: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wyższy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średni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NA ZEWNĄTRZ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oru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57301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8416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682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189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3517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siążek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4938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9053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286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126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57523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zasopism - raze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363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115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5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3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994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opraw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3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7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nieopraw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9759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387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2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6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669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ów specjalnych - raze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870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667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502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98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0609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3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mikrofor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audiowizual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057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763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87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6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5212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dokumentów elektronicz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3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5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1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NA MIEJSCU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6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oru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7338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0083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678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02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7532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7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siążek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3750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2414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154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51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8618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zasopism - raze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3588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7669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524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50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8914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9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opraw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298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0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57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9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480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0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nieopraw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6290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0259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066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21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4434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1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ów specjalnych - raze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338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68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98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5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05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2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mikrofor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9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7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4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1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3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audiowizual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29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52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9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03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4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dokumentów elektronicz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96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87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8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378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KTY BIBLIOTECZNE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6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23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9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7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1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7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księgozbioru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066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17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9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2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616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8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zbiorów specjal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38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29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3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4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32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9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51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64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3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4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20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DZIAŁY DLA DZIECI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MATERIAŁÓW BIBLIOTECZ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1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: książek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241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472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88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5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306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2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zbiorów specjal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9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75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0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4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3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9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8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2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26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4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tytułów prenumerowanych czasopis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83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58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0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92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5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tość w zł: książek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6835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5759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903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897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6347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6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zbiorów specjal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404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916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58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2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835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7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448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8998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98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2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395</w:t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8</w:t>
            </w:r>
          </w:p>
        </w:tc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prenumeraty czasopism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260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6700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95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5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4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a Łącznie z gminami m.st.Warszawy.</w: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tbl>
      <w:tblPr>
        <w:tblW w:w="91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48"/>
        <w:gridCol w:w="948"/>
        <w:gridCol w:w="949"/>
        <w:gridCol w:w="948"/>
        <w:gridCol w:w="949"/>
        <w:gridCol w:w="949"/>
        <w:gridCol w:w="949"/>
        <w:gridCol w:w="948"/>
        <w:gridCol w:w="949"/>
        <w:gridCol w:w="567"/>
      </w:tblGrid>
      <w:tr>
        <w:trPr>
          <w:cantSplit w:val="true"/>
        </w:trPr>
        <w:tc>
          <w:tcPr>
            <w:tcW w:w="3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e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"ogółem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65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iej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la dziec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z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w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trukturz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omu (ośro-dka) kultur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rukturze innej instytucj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4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2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44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2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3338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3098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3520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988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7313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549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992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2723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2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0258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6387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8771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7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588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672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863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983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19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79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711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749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248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76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29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88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4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3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04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86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555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371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5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87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892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29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2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75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20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5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84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83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66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26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6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293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3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8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9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7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8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2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4464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282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380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20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7255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447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183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2940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70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207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60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502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35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336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68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89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40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256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68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878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85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5919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7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93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539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5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12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2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88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4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544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160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642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79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030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59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72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605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4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78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11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66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69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55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1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85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1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9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7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3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48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4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66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08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2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5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2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6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8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9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23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8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3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89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19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77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5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9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32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20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3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7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09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9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7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87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2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83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29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49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76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97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3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6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6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0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1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5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5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5358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9318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5052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93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1076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715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653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91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69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6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1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62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87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0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1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26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20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5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7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67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6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5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3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23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726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474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741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55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560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16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78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550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5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(23). SIEĆ I DZIAŁALNOŚĆ BIBLIOTEK PUBLICZNYCH W MIASTACH W  2004 R.</w:t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3912"/>
        <w:gridCol w:w="947"/>
        <w:gridCol w:w="947"/>
        <w:gridCol w:w="948"/>
        <w:gridCol w:w="947"/>
        <w:gridCol w:w="94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</w:tr>
      <w:tr>
        <w:trPr>
          <w:trHeight w:val="89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ódzkie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atowe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 na prawach powiatu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BLIOTEKI I FILIE BIBLIOTECZN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w  tym  czynn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iblioteki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Filie biblioteczne według rodzajów bibliotek 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cierzystych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biekty przystosowane dla osób poruszających się 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wózkach inwalidzkich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Y - STAN w dniu 31 XII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89739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6529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1668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889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6160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książki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32305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3162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1033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57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9292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Y SPECJALN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557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083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488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05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7136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rękopisy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8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3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3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7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ikroformy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9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8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7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9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ateriały audiowizualn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248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762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986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4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54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dokumenty elektroniczn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2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2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6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Y - WPŁYWY w ciągu roku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646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447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52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5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195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książki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587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64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41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11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Y SPECJALN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51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09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73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29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rękopisy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ikroformy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ateriały audiowizualn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48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35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7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29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dokumenty elektroniczn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2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4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ZASOPISMA bieżące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01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6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BYTKI w ciągu roku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134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230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28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3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877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książki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647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911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70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9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675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IESZCZENIA BIBLIOTECZNE w m2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396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90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0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77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A dla czytelników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8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2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217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345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96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9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378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OWNICY - ogółem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z wykształceniem bibliotekarskim: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7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wyższym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8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średnim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9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z "ogółem" pełnozatrudnieni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8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8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1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w tym: z wykształceniem bibliotekarskim: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wyższym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1</w:t>
            </w:r>
          </w:p>
        </w:tc>
        <w:tc>
          <w:tcPr>
            <w:tcW w:w="39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średnim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>a Łącznie z dzielnicami  m.st.Warszawy.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48"/>
        <w:gridCol w:w="948"/>
        <w:gridCol w:w="949"/>
        <w:gridCol w:w="948"/>
        <w:gridCol w:w="949"/>
        <w:gridCol w:w="949"/>
        <w:gridCol w:w="949"/>
        <w:gridCol w:w="948"/>
        <w:gridCol w:w="949"/>
        <w:gridCol w:w="567"/>
      </w:tblGrid>
      <w:tr>
        <w:trPr>
          <w:cantSplit w:val="true"/>
        </w:trPr>
        <w:tc>
          <w:tcPr>
            <w:tcW w:w="3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e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"ogółem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65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iej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min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dziec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z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w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trukturz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omu (ośro-dka) kultur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strukturze innej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ytucj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5124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1494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96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3210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556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626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866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9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577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6225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50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914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187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055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563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9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56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13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47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6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6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23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93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2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85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1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8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8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0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70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28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199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98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7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1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55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72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94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9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6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77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3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2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2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12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9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4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5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8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06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71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90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5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3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23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12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19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35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2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60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75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98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7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05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0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6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6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1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0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6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706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09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5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87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0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21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833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4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(23). SIEĆ I DZIAŁALNOŚĆ BIBLIOTEK PUBLICZNYCH W MIASTACH W  2004 R. (dok.)</w:t>
      </w:r>
    </w:p>
    <w:p>
      <w:pPr>
        <w:pStyle w:val="Normal"/>
        <w:rPr/>
      </w:pPr>
      <w:r>
        <w:rPr/>
      </w:r>
    </w:p>
    <w:tbl>
      <w:tblPr>
        <w:tblW w:w="913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3912"/>
        <w:gridCol w:w="947"/>
        <w:gridCol w:w="17"/>
        <w:gridCol w:w="930"/>
        <w:gridCol w:w="6"/>
        <w:gridCol w:w="942"/>
        <w:gridCol w:w="22"/>
        <w:gridCol w:w="925"/>
        <w:gridCol w:w="11"/>
        <w:gridCol w:w="937"/>
        <w:gridCol w:w="2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ódzkie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atowe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 na prawach powiatu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NA ZEWNĄTRZ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oru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340766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50733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43682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047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315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siążek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15974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2261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286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983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57161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zasopism - razem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1026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472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58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3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994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opraw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78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3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nieopraw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0648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939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21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6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66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ów specjalnych - razem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8581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177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954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79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8964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mikroform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audiowizual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205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615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80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42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377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dokumentów elektronicz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713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1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3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1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NA MIEJSCU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oru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38798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2366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6789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02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7532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siążek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10848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1843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1543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51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8618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zasopism - razem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2795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0522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5246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50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8914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opraw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643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173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577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9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480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nieopraw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6152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3349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0669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21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4434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ów specjalnych - razem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3553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99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98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5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0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mikroform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7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7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4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1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audiowizual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033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76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96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03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dokumentów elektronicz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6326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21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8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378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KTY BIBLIOTECZNE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0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72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9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3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księgozbioru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048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38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9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9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254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zbiorów specjal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84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02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6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6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87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189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8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59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6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87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DZIAŁY DLA DZIECI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MATERIAŁÓW BIBLIOTECZ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: książek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3429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33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889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5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306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zbiorów specjal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09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0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4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08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1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24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26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tytułów prenumerowanych czasopism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38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1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04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92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tość w zł: książek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66758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8297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9031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897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6347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zbiorów specjal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7976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097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58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2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83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7745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692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92986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2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39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prenumeraty czasopism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7603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0319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95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56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4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a Łącznie z dzielnicami  m.st.Warszawy.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48"/>
        <w:gridCol w:w="948"/>
        <w:gridCol w:w="949"/>
        <w:gridCol w:w="948"/>
        <w:gridCol w:w="949"/>
        <w:gridCol w:w="949"/>
        <w:gridCol w:w="949"/>
        <w:gridCol w:w="948"/>
        <w:gridCol w:w="949"/>
        <w:gridCol w:w="567"/>
      </w:tblGrid>
      <w:tr>
        <w:trPr>
          <w:cantSplit w:val="true"/>
        </w:trPr>
        <w:tc>
          <w:tcPr>
            <w:tcW w:w="3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e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"ogółem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63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iej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dziec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z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w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trukturz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omu (ośro-dka) kultur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rukturz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ytucj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3310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3090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6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62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83342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366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806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059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92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0230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6379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1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43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3713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644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721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0125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0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79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711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629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2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85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6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4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6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04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86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125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98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67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00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14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07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680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5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4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0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51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12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590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6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5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84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9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9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8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4464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15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02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1513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947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602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207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486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9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24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52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78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434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256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666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4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272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95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85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167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12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2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69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5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544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145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7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2802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75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76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342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78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11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55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55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3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33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1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9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7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3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48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4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10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2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7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9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2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2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61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63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10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3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1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93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1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4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0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83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07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209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76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9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74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7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5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6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9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1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2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5358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899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7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6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8377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354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627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593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7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6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1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00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0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3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7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20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518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82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69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1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0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80" w:hRule="exact"/>
        </w:trPr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726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451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1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283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32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5224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44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3(24). SIEĆ I DZIAŁALNOŚĆ BIBLIOTEK PUBLICZNYCH NA WSI W 2004 R.</w:t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3912"/>
        <w:gridCol w:w="1184"/>
        <w:gridCol w:w="1184"/>
        <w:gridCol w:w="1184"/>
        <w:gridCol w:w="118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</w:tr>
      <w:tr>
        <w:trPr>
          <w:trHeight w:val="6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</w:tr>
      <w:tr>
        <w:trPr>
          <w:trHeight w:val="260" w:hRule="exact"/>
          <w:cantSplit w:val="true"/>
        </w:trPr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BLIOTEKI I FILIE BIBLIOTECZN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4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8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w tym czynn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6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Biblioteki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8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Filie biblioteczne według rodzajów bibliotek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acierzystych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5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biekty przystosowane dla osób poruszających się 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wózkach inwalidzki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Y - STAN w dniu 31 XII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5795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6553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7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78418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książki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4317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5833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7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71606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Y SPECJALN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4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4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05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rękopisy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ateriały audiowizualn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5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7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69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dokumenty elektroniczn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9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Y - WPŁYWY w ciągu roku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429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255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237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książki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377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23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007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Y SPECJALN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8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rękopisy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materiały audiowizualn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8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dokumenty elektroniczn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4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ZASOPISMA bieżące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6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27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BYTKI w ciągu roku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ÓR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175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04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293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książki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105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58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138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IESZCZENIA BIBLIOTECZNE w m2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37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67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717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A dla czytelników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66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3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63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CZYTELNICY 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634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655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457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2557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OWNICY - ogółe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3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 z wykształceniem bibliotekarskim: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wyższy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średni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3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z "ogółem" pełnozatrudnieni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w tym: z wykształceniem bibliotekarskim: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wyższy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</w:tr>
      <w:tr>
        <w:trPr>
          <w:trHeight w:val="26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średni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Łącznie z dzielnicami  m.st.Warszawy.</w:t>
      </w:r>
    </w:p>
    <w:p>
      <w:pPr>
        <w:pStyle w:val="Normal"/>
        <w:rPr>
          <w:sz w:val="18"/>
        </w:rPr>
      </w:pPr>
      <w:r>
        <w:rPr>
          <w:sz w:val="18"/>
        </w:rPr>
        <w:t>b Dane z bibliotek  wojewódzkich, powiatowych, miasta na prawach powiatu i gminy miejskiej włączono do danych bibliotek in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22"/>
        <w:gridCol w:w="1423"/>
        <w:gridCol w:w="1423"/>
        <w:gridCol w:w="1423"/>
        <w:gridCol w:w="1423"/>
        <w:gridCol w:w="1423"/>
        <w:gridCol w:w="567"/>
      </w:tblGrid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e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"ogółem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637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dziec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z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rukturz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u(ośrodk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ltur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rukturze inn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ytu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9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53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9242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059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104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94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14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8484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52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734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94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2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6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5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4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2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73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8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12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2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44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7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10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7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5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470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0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27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18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5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446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0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97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02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69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7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61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2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2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978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82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80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6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3(24). SIEĆ I DZIAŁALNOŚĆ BIBLIOTEK PUBLICZNYCH NA WSI W 2004 R. (dok.)</w:t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3912"/>
        <w:gridCol w:w="1184"/>
        <w:gridCol w:w="1184"/>
        <w:gridCol w:w="1184"/>
        <w:gridCol w:w="118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</w:tr>
      <w:tr>
        <w:trPr>
          <w:trHeight w:val="6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k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mi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jskiej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WYPOŻYCZENIA NA ZEWNĄTRZ 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oru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3225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3435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8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9194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siążek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8964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679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8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47496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zasopism - raze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26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64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444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opraw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nieopraw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694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448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250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biorów specjalnych - raze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48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614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mikrofor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audiowizual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5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8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18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dokumentów elektronicz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8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NA MIEJSCU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sięgozbioru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459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716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38167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siążek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2665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57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3801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zasopism - raze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793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146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7878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1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opraw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5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6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nieopraw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138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90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5522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biorów specjalnych - raze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8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68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640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mikrofor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audiowizual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5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1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dokumentów elektronicz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63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66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662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UNKTY BIBLIOTECZNE </w:t>
            </w:r>
            <w:r>
              <w:rPr>
                <w:sz w:val="18"/>
                <w:vertAlign w:val="superscript"/>
              </w:rPr>
              <w:t>b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0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5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5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4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księgozbioru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017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636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55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813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życzenia zbiorów specjal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4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6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3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5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4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DZIAŁY DLA DZIECI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MATERIAŁÓW BIBLIOTECZ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: książek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898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33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4411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6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zbiorów specjal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7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8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tytułów prenumerowanych czasopis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7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53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9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tość w zł: książek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0159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746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27850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zbiorów specjal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06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19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339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w tym: audiowizualnych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73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8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691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prenumeraty czasopism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657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38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28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>a Łącznie z dzielnicami  m.st.Warszawy.</w:t>
      </w:r>
    </w:p>
    <w:p>
      <w:pPr>
        <w:pStyle w:val="Normal"/>
        <w:rPr>
          <w:sz w:val="18"/>
        </w:rPr>
      </w:pPr>
      <w:r>
        <w:rPr>
          <w:sz w:val="18"/>
        </w:rPr>
        <w:t>b Dane z bibliotek  wojewódzkich,. powiatowych, miasta na prawach powiatu i gminy miejskiej włączono do danych bibliotek in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22"/>
        <w:gridCol w:w="1423"/>
        <w:gridCol w:w="1423"/>
        <w:gridCol w:w="1423"/>
        <w:gridCol w:w="1423"/>
        <w:gridCol w:w="1423"/>
        <w:gridCol w:w="567"/>
      </w:tblGrid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e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"ogółem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637" w:hRule="atLeast"/>
          <w:cantSplit w:val="true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dziec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z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rukturz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omu) ośrod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ltur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 strukturze inn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ytucj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232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9790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4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185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2130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9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35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2171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9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142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9712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9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7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618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43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18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7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246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20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91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2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2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3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3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7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18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742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119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337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5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5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095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10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966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3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647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08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71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2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228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96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62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3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1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7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8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1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9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9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81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1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27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5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6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59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3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87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29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57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698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26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318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32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4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91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3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3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80" w:hRule="exact"/>
        </w:trPr>
        <w:tc>
          <w:tcPr>
            <w:tcW w:w="142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4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2768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532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065</w:t>
            </w:r>
          </w:p>
        </w:tc>
        <w:tc>
          <w:tcPr>
            <w:tcW w:w="14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4(25). BIBLIOTEKI PUBLICZN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</w:t>
      </w:r>
      <w:r>
        <w:rPr/>
        <w:t>Stan w dniu 31 XII</w:t>
      </w:r>
    </w:p>
    <w:p>
      <w:pPr>
        <w:pStyle w:val="Normal"/>
        <w:jc w:val="both"/>
        <w:rPr/>
      </w:pPr>
      <w:r>
        <w:rPr/>
      </w:r>
    </w:p>
    <w:tbl>
      <w:tblPr>
        <w:tblW w:w="903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7"/>
        <w:gridCol w:w="2268"/>
        <w:gridCol w:w="907"/>
        <w:gridCol w:w="851"/>
        <w:gridCol w:w="907"/>
        <w:gridCol w:w="964"/>
        <w:gridCol w:w="964"/>
        <w:gridCol w:w="900"/>
        <w:gridCol w:w="850"/>
      </w:tblGrid>
      <w:tr>
        <w:trPr>
          <w:trHeight w:val="280" w:hRule="exac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4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ówki biblioteczne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ówkę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dzia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eci</w:t>
            </w:r>
          </w:p>
        </w:tc>
      </w:tr>
      <w:tr>
        <w:trPr>
          <w:trHeight w:val="280" w:hRule="exac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 i filie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unkt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e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e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dzie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młodzieży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          2002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7</w:t>
            </w:r>
          </w:p>
        </w:tc>
      </w:tr>
      <w:tr>
        <w:trPr>
          <w:trHeight w:val="380" w:hRule="exac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7</w:t>
            </w:r>
          </w:p>
        </w:tc>
      </w:tr>
      <w:tr>
        <w:trPr>
          <w:trHeight w:val="380" w:hRule="exac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7</w:t>
            </w:r>
          </w:p>
        </w:tc>
      </w:tr>
      <w:tr>
        <w:trPr>
          <w:trHeight w:val="380" w:hRule="exac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440" w:hRule="exac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chodniopomorsk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94"/>
        <w:gridCol w:w="850"/>
        <w:gridCol w:w="851"/>
        <w:gridCol w:w="992"/>
        <w:gridCol w:w="823"/>
        <w:gridCol w:w="878"/>
        <w:gridCol w:w="851"/>
        <w:gridCol w:w="850"/>
        <w:gridCol w:w="907"/>
        <w:gridCol w:w="882"/>
        <w:gridCol w:w="397"/>
      </w:tblGrid>
      <w:tr>
        <w:trPr>
          <w:trHeight w:val="280" w:hRule="exact"/>
          <w:cantSplit w:val="true"/>
        </w:trPr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er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ies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zeń w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trach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e</w:t>
            </w:r>
          </w:p>
        </w:tc>
        <w:tc>
          <w:tcPr>
            <w:tcW w:w="5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280" w:hRule="exac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ó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ostęp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o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wol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ach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pełnozatrudnieni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e</w:t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wykształc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m bibliotekarski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wykształc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m bibliotekarskim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m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m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m</w:t>
            </w:r>
          </w:p>
        </w:tc>
        <w:tc>
          <w:tcPr>
            <w:tcW w:w="8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m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63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3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2177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4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8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2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80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74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5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6558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7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6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80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3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0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7338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7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5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4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36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1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536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8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539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44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277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217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8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343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653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42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455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700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5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546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811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690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7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708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634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5(26). BIBLIOTEKI PUBLICZNE W MIASTA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Stan w dniu 31 XII</w:t>
      </w:r>
    </w:p>
    <w:tbl>
      <w:tblPr>
        <w:tblW w:w="9019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08"/>
        <w:gridCol w:w="2033"/>
        <w:gridCol w:w="992"/>
        <w:gridCol w:w="851"/>
        <w:gridCol w:w="992"/>
        <w:gridCol w:w="992"/>
        <w:gridCol w:w="851"/>
        <w:gridCol w:w="992"/>
        <w:gridCol w:w="908"/>
      </w:tblGrid>
      <w:tr>
        <w:trPr>
          <w:trHeight w:val="230" w:hRule="exac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ówki biblioteczn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ówkę</w:t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dzia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eci</w:t>
            </w:r>
          </w:p>
        </w:tc>
      </w:tr>
      <w:tr>
        <w:trPr>
          <w:trHeight w:val="23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 i fili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unkt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-teczne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e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dzie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młodzieży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     200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9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4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7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2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8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odkarpac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2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9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8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6(27). BIBLIOTEKI PUBLICZNE NA WS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Stan w dniu 31 XII</w:t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08"/>
        <w:gridCol w:w="2033"/>
        <w:gridCol w:w="963"/>
        <w:gridCol w:w="964"/>
        <w:gridCol w:w="907"/>
        <w:gridCol w:w="965"/>
        <w:gridCol w:w="964"/>
        <w:gridCol w:w="964"/>
        <w:gridCol w:w="907"/>
        <w:gridCol w:w="28"/>
      </w:tblGrid>
      <w:tr>
        <w:trPr>
          <w:trHeight w:val="230" w:hRule="exac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4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Placówki biblioteczne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ówkę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dzia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ec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biblioteki i filie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punkt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e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20"/>
                <w:sz w:val="18"/>
              </w:rPr>
              <w:t>filie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dzie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młodzieży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L S K A               2002      2002</w:t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47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81"/>
        <w:gridCol w:w="737"/>
        <w:gridCol w:w="823"/>
        <w:gridCol w:w="992"/>
        <w:gridCol w:w="755"/>
        <w:gridCol w:w="937"/>
        <w:gridCol w:w="1002"/>
        <w:gridCol w:w="737"/>
        <w:gridCol w:w="964"/>
        <w:gridCol w:w="992"/>
        <w:gridCol w:w="283"/>
      </w:tblGrid>
      <w:tr>
        <w:trPr>
          <w:trHeight w:val="230" w:hRule="exact"/>
          <w:cantSplit w:val="true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er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ies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zeń w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trach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Czytelnie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Pracownicy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</w:tr>
      <w:tr>
        <w:trPr>
          <w:trHeight w:val="23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16"/>
                <w:sz w:val="18"/>
              </w:rPr>
              <w:t>miejsca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ostęp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io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wol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ach</w:t>
            </w:r>
          </w:p>
        </w:tc>
        <w:tc>
          <w:tcPr>
            <w:tcW w:w="26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position w:val="-16"/>
                <w:sz w:val="18"/>
              </w:rPr>
            </w:pPr>
            <w:r>
              <w:rPr>
                <w:position w:val="-16"/>
                <w:sz w:val="18"/>
              </w:rPr>
              <w:t>ogółem</w:t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16"/>
                <w:sz w:val="18"/>
              </w:rPr>
            </w:pPr>
            <w:r>
              <w:rPr>
                <w:position w:val="-16"/>
                <w:sz w:val="18"/>
              </w:rPr>
              <w:t>w tym pełnozatrudnieni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6"/>
                <w:sz w:val="18"/>
              </w:rPr>
            </w:pPr>
            <w:r>
              <w:rPr>
                <w:position w:val="-16"/>
                <w:sz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e</w:t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wykształceni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bliotekarskim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wykształceni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arskim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m</w:t>
            </w:r>
          </w:p>
        </w:tc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m</w:t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m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m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0484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2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752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0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879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2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51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586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435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536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75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314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345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197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01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52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75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312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904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727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82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06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81"/>
        <w:gridCol w:w="737"/>
        <w:gridCol w:w="823"/>
        <w:gridCol w:w="992"/>
        <w:gridCol w:w="709"/>
        <w:gridCol w:w="992"/>
        <w:gridCol w:w="993"/>
        <w:gridCol w:w="708"/>
        <w:gridCol w:w="907"/>
        <w:gridCol w:w="1078"/>
        <w:gridCol w:w="283"/>
      </w:tblGrid>
      <w:tr>
        <w:trPr>
          <w:trHeight w:val="230" w:hRule="exact"/>
          <w:cantSplit w:val="true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er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ies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zeń w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trach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Czytelnie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Pracownicy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</w:tr>
      <w:tr>
        <w:trPr>
          <w:trHeight w:val="23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16"/>
                <w:sz w:val="18"/>
              </w:rPr>
              <w:t>miejsca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ostęp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o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wol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ach</w:t>
            </w:r>
          </w:p>
        </w:tc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16"/>
                <w:sz w:val="18"/>
              </w:rPr>
            </w:pPr>
            <w:r>
              <w:rPr>
                <w:position w:val="-16"/>
                <w:sz w:val="18"/>
              </w:rPr>
              <w:t>ogółem</w:t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16"/>
                <w:sz w:val="18"/>
              </w:rPr>
            </w:pPr>
            <w:r>
              <w:rPr>
                <w:position w:val="-16"/>
                <w:sz w:val="18"/>
              </w:rPr>
              <w:t>w tym pełnozatrudnieni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6"/>
                <w:sz w:val="18"/>
              </w:rPr>
            </w:pPr>
            <w:r>
              <w:rPr>
                <w:position w:val="-16"/>
                <w:sz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e</w:t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wykształceni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bliotekarskim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wykształceni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arskim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m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m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m</w:t>
            </w:r>
          </w:p>
        </w:tc>
        <w:tc>
          <w:tcPr>
            <w:tcW w:w="10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m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2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80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5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51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2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2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</w:tbl>
    <w:p>
      <w:pPr>
        <w:pStyle w:val="Normal"/>
        <w:ind w:right="-1135" w:hanging="0"/>
        <w:rPr/>
      </w:pPr>
      <w:r>
        <w:rPr/>
      </w:r>
    </w:p>
    <w:p>
      <w:pPr>
        <w:pStyle w:val="Normal"/>
        <w:ind w:right="-1135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TABL. 7(28). WPŁYWY MATERIAŁÓW BIBLIOTECZNYCH DO BIBLIOTEK PUBLICZNYCH</w:t>
      </w:r>
    </w:p>
    <w:p>
      <w:pPr>
        <w:pStyle w:val="Normal"/>
        <w:ind w:right="-1135" w:hanging="0"/>
        <w:rPr/>
      </w:pPr>
      <w:r>
        <w:rPr/>
      </w:r>
    </w:p>
    <w:tbl>
      <w:tblPr>
        <w:tblW w:w="910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6"/>
        <w:gridCol w:w="1843"/>
        <w:gridCol w:w="854"/>
        <w:gridCol w:w="850"/>
        <w:gridCol w:w="851"/>
        <w:gridCol w:w="709"/>
        <w:gridCol w:w="850"/>
        <w:gridCol w:w="851"/>
        <w:gridCol w:w="992"/>
        <w:gridCol w:w="850"/>
      </w:tblGrid>
      <w:tr>
        <w:trPr>
          <w:trHeight w:val="240" w:hRule="exac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pływy</w:t>
            </w:r>
          </w:p>
        </w:tc>
      </w:tr>
      <w:tr>
        <w:trPr>
          <w:trHeight w:val="240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5" w:type="dxa"/>
            <w:gridSpan w:val="3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księgozbioru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 xml:space="preserve">zbiorów specjalnych </w:t>
            </w:r>
          </w:p>
        </w:tc>
      </w:tr>
      <w:tr>
        <w:trPr>
          <w:trHeight w:val="2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5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</w:tr>
      <w:tr>
        <w:trPr>
          <w:trHeight w:val="1600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ękopisów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krofor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alnych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nych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P O L S K A          2002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6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6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8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3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7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6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5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5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3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1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9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7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5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0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2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2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0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9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3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0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3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6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22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7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2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1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2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1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5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2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2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9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4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5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808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7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6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0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4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 xml:space="preserve">a Patrz : </w:t>
      </w:r>
      <w:r>
        <w:rPr>
          <w:i/>
          <w:sz w:val="18"/>
        </w:rPr>
        <w:t>Uwagi metodyczne na str. 21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numPr>
          <w:ilvl w:val="0"/>
          <w:numId w:val="0"/>
        </w:numPr>
        <w:outlineLvl w:val="0"/>
        <w:rPr/>
      </w:pPr>
      <w:r>
        <w:rPr/>
        <w:t>W CIĄGU ROKU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19"/>
        <w:gridCol w:w="741"/>
        <w:gridCol w:w="677"/>
        <w:gridCol w:w="709"/>
        <w:gridCol w:w="708"/>
        <w:gridCol w:w="709"/>
        <w:gridCol w:w="886"/>
        <w:gridCol w:w="709"/>
        <w:gridCol w:w="709"/>
        <w:gridCol w:w="709"/>
        <w:gridCol w:w="708"/>
        <w:gridCol w:w="709"/>
        <w:gridCol w:w="385"/>
      </w:tblGrid>
      <w:tr>
        <w:trPr>
          <w:cantSplit w:val="true"/>
        </w:trPr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ciągu ro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tu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s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eżą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ych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dział wpływów</w:t>
            </w:r>
            <w:r>
              <w:rPr>
                <w:i/>
                <w:sz w:val="18"/>
                <w:vertAlign w:val="superscript"/>
              </w:rPr>
              <w:t xml:space="preserve">a </w:t>
            </w:r>
            <w:r>
              <w:rPr>
                <w:sz w:val="18"/>
              </w:rPr>
              <w:t>materiałów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ibliotecznych w odsetkach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cantSplit w:val="true"/>
        </w:trPr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przejęto z innych bibliotek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woluminach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jednostk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wentarzowych</w:t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y specj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ki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s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ych</w:t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0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37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5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7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8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3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99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9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71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5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5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42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15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5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5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29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93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2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28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27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3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33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74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37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5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50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0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75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8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84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7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97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06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80" w:hRule="exact"/>
          <w:cantSplit w:val="true"/>
        </w:trPr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12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86</w:t>
            </w:r>
          </w:p>
        </w:tc>
        <w:tc>
          <w:tcPr>
            <w:tcW w:w="3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35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TABL. 8(29). WPŁYWY MATERIAŁÓW BIBLIOTECZNYCH DO BIBLIOTEK  PUBLICZNYCH W MIAS</w:t>
      </w:r>
    </w:p>
    <w:p>
      <w:pPr>
        <w:pStyle w:val="Normal"/>
        <w:ind w:right="-1135" w:hanging="0"/>
        <w:rPr/>
      </w:pPr>
      <w:r>
        <w:rPr/>
      </w:r>
    </w:p>
    <w:tbl>
      <w:tblPr>
        <w:tblW w:w="909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31"/>
        <w:gridCol w:w="2274"/>
        <w:gridCol w:w="1080"/>
        <w:gridCol w:w="1021"/>
        <w:gridCol w:w="1162"/>
        <w:gridCol w:w="992"/>
        <w:gridCol w:w="1080"/>
        <w:gridCol w:w="1049"/>
        <w:gridCol w:w="6"/>
      </w:tblGrid>
      <w:tr>
        <w:trPr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pływy w ciągu roku</w:t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</w:tc>
      </w:tr>
      <w:tr>
        <w:trPr>
          <w:trHeight w:val="69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</w:tr>
      <w:tr>
        <w:trPr>
          <w:trHeight w:val="116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alny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nych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2002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73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683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5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6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09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8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78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077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1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6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5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0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646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587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05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5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4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9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lnośląskie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9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65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96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9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77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15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66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3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3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Łódz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22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17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7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9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25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3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7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57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4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8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7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9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35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67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59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6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9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44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79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8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3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33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2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6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6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1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20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37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29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45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2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56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96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3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8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 xml:space="preserve">Patrz : </w:t>
      </w:r>
      <w:r>
        <w:rPr>
          <w:i/>
          <w:sz w:val="18"/>
        </w:rPr>
        <w:t>Uwagi metodyczne na str. 21.</w:t>
      </w:r>
    </w:p>
    <w:p>
      <w:pPr>
        <w:pStyle w:val="Normal"/>
        <w:numPr>
          <w:ilvl w:val="0"/>
          <w:numId w:val="0"/>
        </w:numPr>
        <w:ind w:left="1134" w:right="-1135" w:hanging="1134"/>
        <w:jc w:val="both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ind w:left="1134" w:right="-1135" w:hanging="113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right="-1135" w:hanging="113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right="-1135" w:hanging="113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right="-1135" w:hanging="1134"/>
        <w:jc w:val="both"/>
        <w:outlineLvl w:val="0"/>
        <w:rPr/>
      </w:pPr>
      <w:r>
        <w:rPr/>
        <w:t>TACH W CIĄGU ROKU</w:t>
      </w:r>
    </w:p>
    <w:p>
      <w:pPr>
        <w:pStyle w:val="Normal"/>
        <w:ind w:left="1134" w:right="-1135" w:hanging="1134"/>
        <w:jc w:val="both"/>
        <w:rPr/>
      </w:pPr>
      <w:r>
        <w:rPr/>
      </w:r>
    </w:p>
    <w:tbl>
      <w:tblPr>
        <w:tblW w:w="907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708"/>
        <w:gridCol w:w="708"/>
        <w:gridCol w:w="710"/>
        <w:gridCol w:w="567"/>
      </w:tblGrid>
      <w:tr>
        <w:trPr>
          <w:cantSplit w:val="true"/>
        </w:trPr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ciągu rok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tu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s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eżą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ych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dział wpływów</w:t>
            </w:r>
            <w:r>
              <w:rPr>
                <w:i/>
                <w:sz w:val="18"/>
                <w:vertAlign w:val="superscript"/>
              </w:rPr>
              <w:t xml:space="preserve">a </w:t>
            </w:r>
            <w:r>
              <w:rPr>
                <w:sz w:val="18"/>
              </w:rPr>
              <w:t>materia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ych w odsetkac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cantSplit w:val="true"/>
        </w:trPr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przejęto z innych bibliotek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woluminach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jednostk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wentarzowy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y specjaln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k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s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n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nyc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y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9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0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3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6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5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4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0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7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5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0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3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0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ind w:left="1134" w:right="-1135" w:hanging="113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ind w:right="-1277" w:hanging="0"/>
        <w:rPr/>
      </w:pPr>
      <w:r>
        <w:rPr/>
        <w:t>TABL. 9(30). WPŁYWY MATERIAŁÓW BIBLIOTECZNYCH DO BIBLIOTEK PUBLICZNYCH NA WSI</w:t>
      </w:r>
    </w:p>
    <w:p>
      <w:pPr>
        <w:pStyle w:val="Normal"/>
        <w:tabs>
          <w:tab w:val="clear" w:pos="709"/>
          <w:tab w:val="left" w:pos="6379" w:leader="none"/>
        </w:tabs>
        <w:ind w:right="-1277" w:hanging="0"/>
        <w:rPr/>
      </w:pPr>
      <w:r>
        <w:rPr/>
      </w:r>
    </w:p>
    <w:tbl>
      <w:tblPr>
        <w:tblW w:w="907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31"/>
        <w:gridCol w:w="2268"/>
        <w:gridCol w:w="1077"/>
        <w:gridCol w:w="1021"/>
        <w:gridCol w:w="1157"/>
        <w:gridCol w:w="992"/>
        <w:gridCol w:w="1077"/>
        <w:gridCol w:w="1049"/>
      </w:tblGrid>
      <w:tr>
        <w:trPr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pływy w ciągu roku</w:t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</w:tc>
      </w:tr>
      <w:tr>
        <w:trPr>
          <w:trHeight w:val="69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</w:tr>
      <w:tr>
        <w:trPr>
          <w:trHeight w:val="116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ateria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alny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nych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2002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327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278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89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862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429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377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6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6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65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3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2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8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56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0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8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78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9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zowiec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55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55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5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45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44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5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59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4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91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89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1279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11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4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446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3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6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 xml:space="preserve">Patrz : </w:t>
      </w:r>
      <w:r>
        <w:rPr>
          <w:i/>
          <w:sz w:val="18"/>
        </w:rPr>
        <w:t>Uwagi metodyczne na str. 21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</w:tabs>
        <w:ind w:right="-127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</w:tabs>
        <w:ind w:right="-127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</w:tabs>
        <w:ind w:right="-1277" w:hanging="0"/>
        <w:outlineLvl w:val="0"/>
        <w:rPr/>
      </w:pPr>
      <w:r>
        <w:rPr/>
        <w:t>W CIĄGU ROKU</w:t>
      </w:r>
    </w:p>
    <w:p>
      <w:pPr>
        <w:pStyle w:val="Normal"/>
        <w:tabs>
          <w:tab w:val="clear" w:pos="709"/>
          <w:tab w:val="left" w:pos="6379" w:leader="none"/>
        </w:tabs>
        <w:ind w:right="-1277" w:hanging="0"/>
        <w:rPr/>
      </w:pPr>
      <w:r>
        <w:rPr/>
      </w:r>
    </w:p>
    <w:tbl>
      <w:tblPr>
        <w:tblW w:w="886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47"/>
        <w:gridCol w:w="947"/>
        <w:gridCol w:w="947"/>
        <w:gridCol w:w="947"/>
        <w:gridCol w:w="947"/>
        <w:gridCol w:w="17"/>
        <w:gridCol w:w="930"/>
        <w:gridCol w:w="15"/>
        <w:gridCol w:w="945"/>
        <w:gridCol w:w="947"/>
        <w:gridCol w:w="709"/>
        <w:gridCol w:w="567"/>
      </w:tblGrid>
      <w:tr>
        <w:trPr>
          <w:cantSplit w:val="true"/>
        </w:trPr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ciągu roku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tu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s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eżą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ych</w:t>
            </w:r>
          </w:p>
        </w:tc>
        <w:tc>
          <w:tcPr>
            <w:tcW w:w="45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dział wpływów</w:t>
            </w:r>
            <w:r>
              <w:rPr>
                <w:i/>
                <w:sz w:val="18"/>
                <w:vertAlign w:val="superscript"/>
              </w:rPr>
              <w:t xml:space="preserve">a </w:t>
            </w:r>
            <w:r>
              <w:rPr>
                <w:sz w:val="18"/>
              </w:rPr>
              <w:t>materiał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ych w odsetkac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cantSplit w:val="true"/>
        </w:trPr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przejęto z innych bibliot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księgozbiór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woluminach</w:t>
            </w:r>
          </w:p>
        </w:tc>
        <w:tc>
          <w:tcPr>
            <w:tcW w:w="2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jednostk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wentarzowy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sm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ateria-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łów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wizu-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al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doku-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entów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elektro-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nicz-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ny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16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14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0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11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11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9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57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57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6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,6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1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1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6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6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1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,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5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5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9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4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4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3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2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4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2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1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4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80" w:hRule="exact"/>
          <w:cantSplit w:val="true"/>
        </w:trPr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TABL. 10(31). UBYTKI   MATERIAŁÓW   BIBLIOTECZNYCH   W  CIĄGU  ROKU   W  BIBLIOTEKACH</w:t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 xml:space="preserve">                          </w:t>
      </w:r>
      <w:r>
        <w:rPr/>
        <w:t>PUBLICZNYCH</w:t>
      </w:r>
    </w:p>
    <w:p>
      <w:pPr>
        <w:pStyle w:val="Normal"/>
        <w:ind w:right="-1135" w:hanging="0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74"/>
        <w:gridCol w:w="992"/>
        <w:gridCol w:w="993"/>
        <w:gridCol w:w="850"/>
        <w:gridCol w:w="992"/>
        <w:gridCol w:w="851"/>
        <w:gridCol w:w="850"/>
        <w:gridCol w:w="851"/>
        <w:gridCol w:w="850"/>
      </w:tblGrid>
      <w:tr>
        <w:trPr>
          <w:trHeight w:val="440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przekazano do innych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</w:t>
            </w:r>
          </w:p>
        </w:tc>
      </w:tr>
      <w:tr>
        <w:trPr>
          <w:trHeight w:val="280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jalne</w:t>
            </w:r>
          </w:p>
        </w:tc>
      </w:tr>
      <w:tr>
        <w:trPr>
          <w:trHeight w:val="1590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-ma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 20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01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49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9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5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743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40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27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8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0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8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6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31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75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4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4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92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lnośląskie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2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1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0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0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6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8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8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4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3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94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6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7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5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4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5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4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81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3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8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6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3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3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3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4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2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5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2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2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9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7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6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8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40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5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9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95</w:t>
            </w:r>
          </w:p>
        </w:tc>
      </w:tr>
      <w:tr>
        <w:trPr>
          <w:trHeight w:val="380" w:hRule="exact"/>
          <w:cantSplit w:val="true"/>
        </w:trPr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8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7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3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TABL. 11(32). UBYTKI   MATERIAŁÓW   BIBLIOTECZNYCH   W  CIĄGU  ROKU   W  BIBLIOTEKACH</w:t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 xml:space="preserve">                         </w:t>
      </w:r>
      <w:r>
        <w:rPr/>
        <w:t>PUBLICZNYCH W MIASTACH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2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Ogółem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W tym przekazano do innych bibliotek</w:t>
            </w:r>
          </w:p>
        </w:tc>
      </w:tr>
      <w:tr>
        <w:trPr>
          <w:trHeight w:val="240" w:hRule="atLeast"/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księgozbior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 xml:space="preserve">zbiorów </w:t>
            </w:r>
          </w:p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specjal-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księgozbió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 xml:space="preserve">zbiory </w:t>
            </w:r>
          </w:p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specjal-ne</w:t>
            </w:r>
          </w:p>
        </w:tc>
      </w:tr>
      <w:tr>
        <w:trPr>
          <w:trHeight w:val="720" w:hRule="atLeast"/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ksią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czaso-</w:t>
            </w:r>
          </w:p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pism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książk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czaso-pism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         .2002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636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8211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24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873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9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701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743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687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6068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0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524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86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67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9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134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6470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7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189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82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913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10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lnośląskie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63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540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98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5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19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7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32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755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95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70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71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9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9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33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9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7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63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1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45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3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8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3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7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4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4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4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1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4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5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5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2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1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428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1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3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4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71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6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5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82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5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1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5</w:t>
            </w:r>
          </w:p>
        </w:tc>
      </w:tr>
      <w:tr>
        <w:trPr>
          <w:trHeight w:val="240" w:hRule="exact"/>
          <w:cantSplit w:val="true"/>
        </w:trPr>
        <w:tc>
          <w:tcPr>
            <w:tcW w:w="227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9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51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0</w:t>
            </w:r>
          </w:p>
        </w:tc>
        <w:tc>
          <w:tcPr>
            <w:tcW w:w="85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TABL. 12(33). UBYTKI   MATERIAŁÓW   BIBLIOTECZNYCH   W  CIĄGU  ROKU   W  BIBLIOTEKACH</w:t>
      </w:r>
    </w:p>
    <w:p>
      <w:pPr>
        <w:pStyle w:val="Normal"/>
        <w:tabs>
          <w:tab w:val="clear" w:pos="709"/>
          <w:tab w:val="left" w:pos="6379" w:leader="none"/>
        </w:tabs>
        <w:ind w:right="-1277" w:hanging="0"/>
        <w:rPr/>
      </w:pPr>
      <w:r>
        <w:rPr/>
        <w:t xml:space="preserve">                         </w:t>
      </w:r>
      <w:r>
        <w:rPr/>
        <w:t>PUBLICZNYCH NA WSI</w:t>
      </w:r>
    </w:p>
    <w:tbl>
      <w:tblPr>
        <w:tblW w:w="907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134"/>
        <w:gridCol w:w="113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Ogół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W tym przekazano do</w:t>
            </w:r>
          </w:p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innych bibliotek</w:t>
            </w:r>
          </w:p>
        </w:tc>
      </w:tr>
      <w:tr>
        <w:trPr>
          <w:trHeight w:val="30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księgozbior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zbiorów</w:t>
            </w:r>
          </w:p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specjalnych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- księgozbiór</w:t>
            </w:r>
          </w:p>
        </w:tc>
      </w:tr>
      <w:tr>
        <w:trPr>
          <w:trHeight w:val="207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raz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książe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26"/>
                <w:sz w:val="18"/>
              </w:rPr>
              <w:t>czasopis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  <w:t>w tym książki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position w:val="-26"/>
                <w:sz w:val="18"/>
              </w:rPr>
            </w:pPr>
            <w:r>
              <w:rPr>
                <w:position w:val="-26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L S K A                    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78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9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21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62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19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71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8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756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05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5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46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lnośląskie 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7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6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5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6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5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3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4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4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6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6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1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9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8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0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0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0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5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14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2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8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7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9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7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6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2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2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3</w:t>
            </w:r>
          </w:p>
        </w:tc>
      </w:tr>
      <w:tr>
        <w:trPr>
          <w:trHeight w:val="240" w:hRule="exact"/>
          <w:cantSplit w:val="true"/>
        </w:trPr>
        <w:tc>
          <w:tcPr>
            <w:tcW w:w="227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13(34). ZBIORY BIBLIOTEK PUBLICZNY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t>Stan w dniu 31 XII</w:t>
      </w:r>
    </w:p>
    <w:tbl>
      <w:tblPr>
        <w:tblW w:w="913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6"/>
        <w:gridCol w:w="2552"/>
        <w:gridCol w:w="1531"/>
        <w:gridCol w:w="1531"/>
        <w:gridCol w:w="1531"/>
        <w:gridCol w:w="1531"/>
      </w:tblGrid>
      <w:tr>
        <w:trPr>
          <w:trHeight w:val="340" w:hRule="exac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22"/>
                <w:sz w:val="18"/>
              </w:rPr>
              <w:t>Lp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22"/>
                <w:sz w:val="18"/>
              </w:rPr>
              <w:t>WOJEWÓDZTWA</w:t>
            </w:r>
          </w:p>
        </w:tc>
        <w:tc>
          <w:tcPr>
            <w:tcW w:w="6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 w wolumin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  <w:tc>
          <w:tcPr>
            <w:tcW w:w="153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5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ki</w:t>
            </w:r>
          </w:p>
        </w:tc>
        <w:tc>
          <w:tcPr>
            <w:tcW w:w="15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z „ogółem”</w:t>
            </w:r>
          </w:p>
        </w:tc>
      </w:tr>
      <w:tr>
        <w:trPr>
          <w:trHeight w:val="48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bliotekę</w:t>
            </w:r>
            <w:r>
              <w:rPr>
                <w:sz w:val="18"/>
                <w:vertAlign w:val="superscript"/>
              </w:rPr>
              <w:t>a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L S K A                          20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73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9987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4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8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3 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3789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9032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57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2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535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6623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2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9</w:t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6065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9950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4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7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Kujawsko-pomorski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0625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3714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11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27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411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97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8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71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297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31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8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50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028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6243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84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60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7528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47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8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82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7409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7399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9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91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309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006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71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7603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2788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4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19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971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83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9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19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375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437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8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19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2733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7930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03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3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7445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863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2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90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40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2248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7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14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734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766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80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2</w:t>
            </w:r>
          </w:p>
        </w:tc>
      </w:tr>
      <w:tr>
        <w:trPr>
          <w:trHeight w:val="44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979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8773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0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a Łącznie z  filiam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7"/>
        <w:gridCol w:w="1418"/>
        <w:gridCol w:w="1418"/>
        <w:gridCol w:w="1418"/>
        <w:gridCol w:w="1418"/>
        <w:gridCol w:w="1417"/>
        <w:gridCol w:w="454"/>
      </w:tblGrid>
      <w:tr>
        <w:trPr>
          <w:trHeight w:val="340" w:hRule="exact"/>
          <w:cantSplit w:val="true"/>
        </w:trPr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y specjalne w jednostkach inwentarzowych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80" w:hRule="exact"/>
          <w:cantSplit w:val="true"/>
        </w:trPr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8"/>
                <w:sz w:val="18"/>
              </w:rPr>
            </w:pPr>
            <w:r>
              <w:rPr>
                <w:position w:val="-18"/>
                <w:sz w:val="18"/>
              </w:rPr>
              <w:t>w tym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8"/>
                <w:sz w:val="18"/>
              </w:rPr>
            </w:pPr>
            <w:r>
              <w:rPr>
                <w:position w:val="-18"/>
                <w:sz w:val="18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ękopisy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kroformy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4"/>
                <w:sz w:val="18"/>
              </w:rPr>
            </w:pPr>
            <w:r>
              <w:rPr>
                <w:position w:val="-14"/>
                <w:sz w:val="18"/>
              </w:rPr>
              <w:t>materiały</w:t>
            </w:r>
          </w:p>
          <w:p>
            <w:pPr>
              <w:pStyle w:val="Normal"/>
              <w:jc w:val="center"/>
              <w:rPr>
                <w:position w:val="-14"/>
                <w:sz w:val="18"/>
              </w:rPr>
            </w:pPr>
            <w:r>
              <w:rPr>
                <w:position w:val="-14"/>
                <w:sz w:val="18"/>
              </w:rPr>
              <w:t>audiowizualne</w:t>
            </w:r>
          </w:p>
        </w:tc>
        <w:tc>
          <w:tcPr>
            <w:tcW w:w="141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4"/>
                <w:sz w:val="18"/>
              </w:rPr>
            </w:pPr>
            <w:r>
              <w:rPr>
                <w:position w:val="-14"/>
                <w:sz w:val="18"/>
              </w:rPr>
              <w:t>dokumenty</w:t>
            </w:r>
          </w:p>
          <w:p>
            <w:pPr>
              <w:pStyle w:val="Normal"/>
              <w:jc w:val="center"/>
              <w:rPr>
                <w:position w:val="-14"/>
                <w:sz w:val="18"/>
              </w:rPr>
            </w:pPr>
            <w:r>
              <w:rPr>
                <w:position w:val="-14"/>
                <w:sz w:val="18"/>
              </w:rPr>
              <w:t>elektroniczne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4"/>
                <w:sz w:val="18"/>
              </w:rPr>
            </w:pPr>
            <w:r>
              <w:rPr>
                <w:position w:val="-14"/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4"/>
                <w:sz w:val="18"/>
              </w:rPr>
            </w:pPr>
            <w:r>
              <w:rPr>
                <w:position w:val="-14"/>
                <w:sz w:val="18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4"/>
                <w:sz w:val="18"/>
              </w:rPr>
            </w:pPr>
            <w:r>
              <w:rPr>
                <w:position w:val="-1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4"/>
                <w:sz w:val="18"/>
              </w:rPr>
            </w:pPr>
            <w:r>
              <w:rPr>
                <w:position w:val="-14"/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19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509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47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90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3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70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64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58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8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0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6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4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9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0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7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9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5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6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5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9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0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4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2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72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7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1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440" w:hRule="exac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74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0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8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14(35). ZBIORY BIBLIOTEK PUBLICZNYCH W MIASTA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t>Stan w dniu 31 XII</w:t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6"/>
        <w:gridCol w:w="2551"/>
        <w:gridCol w:w="1560"/>
        <w:gridCol w:w="1560"/>
        <w:gridCol w:w="1417"/>
        <w:gridCol w:w="1559"/>
      </w:tblGrid>
      <w:tr>
        <w:trPr>
          <w:trHeight w:val="340" w:hRule="exac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22"/>
                <w:sz w:val="18"/>
              </w:rPr>
              <w:t>WOJEWÓDZTWA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 w woluminach</w:t>
            </w:r>
          </w:p>
        </w:tc>
      </w:tr>
      <w:tr>
        <w:trPr>
          <w:trHeight w:val="28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ki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a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20"/>
                <w:sz w:val="18"/>
              </w:rPr>
              <w:t>z "ogółem"</w:t>
            </w:r>
          </w:p>
        </w:tc>
      </w:tr>
      <w:tr>
        <w:trPr>
          <w:trHeight w:val="48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bliotekę</w:t>
            </w:r>
            <w:r>
              <w:rPr>
                <w:sz w:val="18"/>
                <w:vertAlign w:val="superscript"/>
              </w:rPr>
              <w:t>a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      2002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611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9497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13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51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727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940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21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01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8973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3230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43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22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06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999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7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48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561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70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59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5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16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61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26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29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7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62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85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07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7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01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19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39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27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86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290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5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00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1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85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38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45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02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22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93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92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06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01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11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77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324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846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7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61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8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74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10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41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51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2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681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727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4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46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04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8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0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1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a Łącznie z  filiam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15(36). ZBIORY BIBLIOTEK PUBLICZNYCH NA WS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t>Stan w dniu 31 XII</w:t>
      </w:r>
    </w:p>
    <w:tbl>
      <w:tblPr>
        <w:tblW w:w="907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7"/>
        <w:gridCol w:w="2694"/>
        <w:gridCol w:w="1474"/>
        <w:gridCol w:w="1474"/>
        <w:gridCol w:w="1474"/>
        <w:gridCol w:w="1389"/>
      </w:tblGrid>
      <w:tr>
        <w:trPr>
          <w:trHeight w:val="42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22"/>
                <w:sz w:val="18"/>
              </w:rPr>
              <w:t>WOJEWÓDZTWA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sięgozbiór w woluminach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  <w:tc>
          <w:tcPr>
            <w:tcW w:w="147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4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ki</w:t>
            </w:r>
          </w:p>
        </w:tc>
        <w:tc>
          <w:tcPr>
            <w:tcW w:w="14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a</w:t>
            </w:r>
          </w:p>
        </w:tc>
        <w:tc>
          <w:tcPr>
            <w:tcW w:w="13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z "ogółem"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bliotekę</w:t>
            </w:r>
            <w:r>
              <w:rPr>
                <w:sz w:val="18"/>
                <w:vertAlign w:val="superscript"/>
              </w:rPr>
              <w:t>a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                   200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16621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15010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0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19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76511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7497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12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16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57955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43179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76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72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9977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9575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32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015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0055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35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9856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98067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0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0325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0231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81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1748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1657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45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3329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0840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9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07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5451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4938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209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1547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9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1445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7583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2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27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031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9056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8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20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3617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323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43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4858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4609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50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1563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117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78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9911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734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7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64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5292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3957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5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55</w:t>
            </w:r>
          </w:p>
        </w:tc>
      </w:tr>
      <w:tr>
        <w:trPr>
          <w:trHeight w:val="230" w:hRule="exact"/>
          <w:cantSplit w:val="true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9313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9312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1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a Łącznie z filiami.</w:t>
      </w:r>
    </w:p>
    <w:p>
      <w:pPr>
        <w:pStyle w:val="Normal"/>
        <w:ind w:right="-1135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1" w:type="dxa"/>
        <w:jc w:val="left"/>
        <w:tblInd w:w="13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20"/>
        <w:gridCol w:w="1417"/>
        <w:gridCol w:w="1418"/>
        <w:gridCol w:w="1417"/>
        <w:gridCol w:w="1418"/>
        <w:gridCol w:w="1417"/>
        <w:gridCol w:w="454"/>
      </w:tblGrid>
      <w:tr>
        <w:trPr>
          <w:trHeight w:val="300" w:hRule="exact"/>
          <w:cantSplit w:val="true"/>
        </w:trPr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y specjalne w jednostkach inwentarzowych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80" w:hRule="exact"/>
          <w:cantSplit w:val="true"/>
        </w:trPr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8"/>
                <w:sz w:val="18"/>
              </w:rPr>
            </w:pPr>
            <w:r>
              <w:rPr>
                <w:position w:val="-18"/>
                <w:sz w:val="18"/>
              </w:rPr>
              <w:t>w tym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8"/>
                <w:sz w:val="18"/>
              </w:rPr>
            </w:pPr>
            <w:r>
              <w:rPr>
                <w:position w:val="-18"/>
                <w:sz w:val="18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ękopisy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kroformy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wizualne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kumenty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lektroniczne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69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28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0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99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11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55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24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2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21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4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5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9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5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5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5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1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7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5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46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5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6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1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9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7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2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2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5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9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8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11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9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2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Tekstkomentarza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tbl>
      <w:tblPr>
        <w:tblW w:w="91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58"/>
        <w:gridCol w:w="2155"/>
        <w:gridCol w:w="2155"/>
        <w:gridCol w:w="2210"/>
        <w:gridCol w:w="426"/>
      </w:tblGrid>
      <w:tr>
        <w:trPr>
          <w:trHeight w:val="420" w:hRule="exact"/>
          <w:cantSplit w:val="true"/>
        </w:trPr>
        <w:tc>
          <w:tcPr>
            <w:tcW w:w="2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y specjalne w jednostkach inwentarzowych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80" w:hRule="exact"/>
          <w:cantSplit w:val="true"/>
        </w:trPr>
        <w:tc>
          <w:tcPr>
            <w:tcW w:w="2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20"/>
                <w:sz w:val="18"/>
              </w:rPr>
              <w:t>w tym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1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  <w:t>ludności</w:t>
            </w:r>
          </w:p>
        </w:tc>
        <w:tc>
          <w:tcPr>
            <w:tcW w:w="21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1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  <w:t>materiały</w:t>
            </w:r>
          </w:p>
          <w:p>
            <w:pPr>
              <w:pStyle w:val="Normal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  <w:t>audiowizualne</w:t>
            </w:r>
          </w:p>
        </w:tc>
        <w:tc>
          <w:tcPr>
            <w:tcW w:w="221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  <w:t>dokumenty</w:t>
            </w:r>
          </w:p>
          <w:p>
            <w:pPr>
              <w:pStyle w:val="Normal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  <w:t>elektroniczne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8"/>
                <w:sz w:val="18"/>
              </w:rPr>
            </w:pPr>
            <w:r>
              <w:rPr>
                <w:position w:val="-28"/>
                <w:sz w:val="18"/>
              </w:rPr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  <w:tc>
          <w:tcPr>
            <w:tcW w:w="2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2"/>
                <w:sz w:val="18"/>
              </w:rPr>
            </w:pPr>
            <w:r>
              <w:rPr>
                <w:position w:val="-22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94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90</w:t>
            </w:r>
          </w:p>
        </w:tc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1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8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8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46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5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1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83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17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8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4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8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3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8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8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0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1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1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ind w:right="-1135" w:hanging="0"/>
        <w:rPr/>
      </w:pPr>
      <w:r>
        <w:rPr/>
      </w:r>
    </w:p>
    <w:p>
      <w:pPr>
        <w:pStyle w:val="Normal"/>
        <w:ind w:right="-1135" w:hanging="0"/>
        <w:rPr>
          <w:sz w:val="18"/>
        </w:rPr>
      </w:pPr>
      <w:r>
        <w:rPr>
          <w:sz w:val="18"/>
        </w:rPr>
      </w:r>
    </w:p>
    <w:p>
      <w:pPr>
        <w:pStyle w:val="Normal"/>
        <w:ind w:right="-1135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ABL. 16(37). BIBLIOTEKI PUBLICZNE WEDŁUG WIELKOŚCI KSIĘGOZBIORU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t>Stan w dniu 31 XII</w:t>
      </w:r>
    </w:p>
    <w:tbl>
      <w:tblPr>
        <w:tblW w:w="901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55"/>
        <w:gridCol w:w="119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bliote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filie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 w woluminach</w:t>
            </w:r>
          </w:p>
        </w:tc>
      </w:tr>
      <w:tr>
        <w:trPr>
          <w:trHeight w:val="490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i mn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-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1-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1-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1 i więcej</w:t>
            </w:r>
          </w:p>
        </w:tc>
      </w:tr>
      <w:tr>
        <w:trPr>
          <w:trHeight w:val="380" w:hRule="exact"/>
          <w:cantSplit w:val="true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2002 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</w:tr>
      <w:tr>
        <w:trPr>
          <w:trHeight w:val="380" w:hRule="exact"/>
          <w:cantSplit w:val="true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</w:tr>
      <w:tr>
        <w:trPr>
          <w:trHeight w:val="3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</w:tr>
      <w:tr>
        <w:trPr>
          <w:trHeight w:val="3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480" w:hRule="exact"/>
        </w:trPr>
        <w:tc>
          <w:tcPr>
            <w:tcW w:w="21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ABL. 17(38). </w:t>
      </w:r>
      <w:r>
        <w:rPr>
          <w:sz w:val="19"/>
        </w:rPr>
        <w:t xml:space="preserve">BIBLIOTEKI PUBLICZNE WEDŁUG WIELKOŚCI KSIĘGOZBIORU W MIASTA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t>Stan w dniu 31 XII</w:t>
      </w:r>
    </w:p>
    <w:tbl>
      <w:tblPr>
        <w:tblW w:w="901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55"/>
        <w:gridCol w:w="119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bliote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filie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 w woluminach</w:t>
            </w:r>
          </w:p>
        </w:tc>
      </w:tr>
      <w:tr>
        <w:trPr>
          <w:trHeight w:val="490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i mn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-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1-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1-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1 i więcej</w:t>
            </w:r>
          </w:p>
        </w:tc>
      </w:tr>
      <w:tr>
        <w:trPr>
          <w:trHeight w:val="254" w:hRule="atLeas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2002 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</w:tr>
      <w:tr>
        <w:trPr>
          <w:trHeight w:val="254" w:hRule="atLeas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ABL. 18(39). BIBLIOTEKI PUBLICZNE WEDŁUG WIELKOŚCI KSIĘGOZBIORU NA WS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t>Stan w dniu 31 XII</w:t>
      </w:r>
    </w:p>
    <w:tbl>
      <w:tblPr>
        <w:tblW w:w="896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55"/>
        <w:gridCol w:w="1361"/>
        <w:gridCol w:w="1361"/>
        <w:gridCol w:w="1362"/>
        <w:gridCol w:w="1361"/>
        <w:gridCol w:w="1362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bliote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filie)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ór w woluminach</w:t>
            </w:r>
          </w:p>
        </w:tc>
      </w:tr>
      <w:tr>
        <w:trPr>
          <w:trHeight w:val="490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i mniej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-5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1-1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1 i więcej</w:t>
            </w:r>
          </w:p>
        </w:tc>
      </w:tr>
      <w:tr>
        <w:trPr>
          <w:trHeight w:val="240" w:hRule="atLeas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 L S K A                2002 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3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5</w:t>
            </w:r>
          </w:p>
        </w:tc>
      </w:tr>
      <w:tr>
        <w:trPr>
          <w:trHeight w:val="240" w:hRule="atLeas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1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6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5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2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</w:tr>
      <w:tr>
        <w:trPr>
          <w:trHeight w:val="24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</w:tr>
    </w:tbl>
    <w:p>
      <w:pPr>
        <w:pStyle w:val="Normal"/>
        <w:ind w:right="-1135" w:hanging="0"/>
        <w:rPr/>
      </w:pPr>
      <w:r>
        <w:rPr/>
      </w:r>
    </w:p>
    <w:p>
      <w:pPr>
        <w:pStyle w:val="Normal"/>
        <w:ind w:right="-1135" w:hanging="0"/>
        <w:rPr/>
      </w:pPr>
      <w:r>
        <w:rPr/>
      </w:r>
    </w:p>
    <w:p>
      <w:pPr>
        <w:pStyle w:val="Normal"/>
        <w:ind w:right="-1135" w:hanging="0"/>
        <w:rPr/>
      </w:pPr>
      <w:r>
        <w:rPr/>
      </w:r>
    </w:p>
    <w:p>
      <w:pPr>
        <w:pStyle w:val="Normal"/>
        <w:ind w:right="-1135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TABL. 19(40). CZYTELNICY ZAREJESTROWANI W BIBLIOTEKACH PUBLICZNYCH WEDŁUG WIEKU</w:t>
      </w:r>
    </w:p>
    <w:p>
      <w:pPr>
        <w:pStyle w:val="Normal"/>
        <w:ind w:right="-1135" w:hanging="0"/>
        <w:rPr/>
      </w:pPr>
      <w:r>
        <w:rPr/>
      </w:r>
    </w:p>
    <w:tbl>
      <w:tblPr>
        <w:tblW w:w="904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2553"/>
        <w:gridCol w:w="1276"/>
        <w:gridCol w:w="1274"/>
        <w:gridCol w:w="1218"/>
        <w:gridCol w:w="1154"/>
        <w:gridCol w:w="1114"/>
      </w:tblGrid>
      <w:tr>
        <w:trPr>
          <w:trHeight w:val="340" w:hRule="exac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W tym w grupach 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  <w:t>do 15 lat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  <w:t>16 - 19 lat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zem 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odsetkach 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zem 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odsetkach 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      2002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857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319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152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3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640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498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405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06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851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875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381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16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92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29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4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94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89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0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5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90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56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24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08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13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77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3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25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94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46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96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46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76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8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34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1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38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14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84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92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95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1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1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3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15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28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38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70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61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5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0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78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22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27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77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70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49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39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30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90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62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9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0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16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188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4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29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41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40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50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12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93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51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4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TABL. 20(41). CZYTELNICY ZAREJESTROWANI W BIBLIOTEKACH PUBLICZNYCH WEDŁUG ZAJĘCIA</w:t>
      </w:r>
    </w:p>
    <w:p>
      <w:pPr>
        <w:pStyle w:val="Normal"/>
        <w:ind w:right="-1135" w:hanging="0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552"/>
        <w:gridCol w:w="1276"/>
        <w:gridCol w:w="1276"/>
        <w:gridCol w:w="1275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OJEWÓDZTWA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</w:tr>
      <w:tr>
        <w:trPr>
          <w:trHeight w:val="34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czniowi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enci</w:t>
            </w:r>
          </w:p>
        </w:tc>
      </w:tr>
      <w:tr>
        <w:trPr>
          <w:trHeight w:val="34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zem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odsetkach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zem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odsetkach 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      2002 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8579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23410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2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455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5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6405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4443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61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832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25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8511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6547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2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832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63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923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370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0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16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2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892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123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5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0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67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909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258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5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37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47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131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263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2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8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62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942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288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6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22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73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763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922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6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90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28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387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465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87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36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09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952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997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89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1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22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150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018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,04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6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82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614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881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8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7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2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225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354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7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4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22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491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681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61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77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64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620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706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18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01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70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162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267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3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35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8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417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845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3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03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12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933</w:t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109</w:t>
            </w:r>
          </w:p>
        </w:tc>
        <w:tc>
          <w:tcPr>
            <w:tcW w:w="127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92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86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74"/>
        <w:gridCol w:w="1392"/>
        <w:gridCol w:w="1418"/>
        <w:gridCol w:w="1417"/>
        <w:gridCol w:w="1497"/>
        <w:gridCol w:w="1480"/>
        <w:gridCol w:w="425"/>
      </w:tblGrid>
      <w:tr>
        <w:trPr>
          <w:trHeight w:val="340" w:hRule="exact"/>
          <w:cantSplit w:val="true"/>
        </w:trPr>
        <w:tc>
          <w:tcPr>
            <w:tcW w:w="8678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iekowych 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340" w:hRule="exact"/>
          <w:cantSplit w:val="true"/>
        </w:trPr>
        <w:tc>
          <w:tcPr>
            <w:tcW w:w="286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- 24 lat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- 44 lat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- 60 lat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  <w:t xml:space="preserve">razem 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  <w:t xml:space="preserve"> </w:t>
            </w:r>
            <w:r>
              <w:rPr>
                <w:position w:val="-24"/>
                <w:sz w:val="18"/>
              </w:rPr>
              <w:t xml:space="preserve">w odsetkach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  <w:t xml:space="preserve">razem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  <w:t xml:space="preserve"> </w:t>
            </w:r>
            <w:r>
              <w:rPr>
                <w:position w:val="-24"/>
                <w:sz w:val="18"/>
              </w:rPr>
              <w:t xml:space="preserve">w odsetkach 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  <w:t xml:space="preserve">razem 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  <w:t xml:space="preserve">w odsetkach 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position w:val="-24"/>
                <w:sz w:val="18"/>
              </w:rPr>
            </w:pPr>
            <w:r>
              <w:rPr>
                <w:position w:val="-24"/>
                <w:sz w:val="18"/>
              </w:rPr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710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4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45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106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78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899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209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36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6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77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45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9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8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7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1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1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8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6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5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0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5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20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4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7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66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3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50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7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20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4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7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93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4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1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8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7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3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2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7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1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9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9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697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3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6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95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52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2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8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9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1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5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2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92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9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9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3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2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5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77"/>
        <w:gridCol w:w="1081"/>
        <w:gridCol w:w="1077"/>
        <w:gridCol w:w="1082"/>
        <w:gridCol w:w="1077"/>
        <w:gridCol w:w="1167"/>
        <w:gridCol w:w="1077"/>
        <w:gridCol w:w="1049"/>
        <w:gridCol w:w="455"/>
      </w:tblGrid>
      <w:tr>
        <w:trPr>
          <w:trHeight w:val="340" w:hRule="exact"/>
          <w:cantSplit w:val="true"/>
        </w:trPr>
        <w:tc>
          <w:tcPr>
            <w:tcW w:w="8687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28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.p.</w:t>
            </w:r>
          </w:p>
        </w:tc>
      </w:tr>
      <w:tr>
        <w:trPr>
          <w:trHeight w:val="340" w:hRule="exact"/>
          <w:cantSplit w:val="true"/>
        </w:trPr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 umysłowi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obotnicy 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olnicy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i zatrudnieni</w:t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odsetkach </w:t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2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42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53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86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3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37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47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21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42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6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7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36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38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4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8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6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6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9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0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1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1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5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0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5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6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7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8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5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4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2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1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0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8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5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4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1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4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1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7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16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2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4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9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3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4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5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7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5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7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ind w:right="-42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9</w:t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 xml:space="preserve">TABL. 21(42). CZYTELNICY   I  UDOSTĘPNIANIE  ZBIORÓW   NA  MIEJSCU   W  BIBLIOTEKACH </w:t>
      </w:r>
    </w:p>
    <w:p>
      <w:pPr>
        <w:pStyle w:val="Normal"/>
        <w:ind w:right="-1135" w:hanging="0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276"/>
        <w:gridCol w:w="1276"/>
        <w:gridCol w:w="1276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czytelni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20"/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ówk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ą</w:t>
            </w:r>
          </w:p>
        </w:tc>
        <w:tc>
          <w:tcPr>
            <w:tcW w:w="2552" w:type="dxa"/>
            <w:gridSpan w:val="2"/>
            <w:vMerge w:val="restart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vMerge w:val="continue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vMerge w:val="continue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vMerge w:val="continue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200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85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85159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64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17273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85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37505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9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3020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8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7110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9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230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1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3000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9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2940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7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2491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3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7486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9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155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4151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6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776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2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977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4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8811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6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3712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1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3131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4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9343</w:t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9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917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Do placówek bibliotecznych zaliczono biblioteki, filie oraz punkty biblioteczne.</w:t>
      </w:r>
    </w:p>
    <w:p>
      <w:pPr>
        <w:pStyle w:val="Normal"/>
        <w:tabs>
          <w:tab w:val="clear" w:pos="709"/>
          <w:tab w:val="left" w:pos="411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</w:r>
    </w:p>
    <w:p>
      <w:pPr>
        <w:pStyle w:val="Normal"/>
        <w:ind w:right="-1135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PUBLICZNYCH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843"/>
        <w:gridCol w:w="1701"/>
        <w:gridCol w:w="1701"/>
        <w:gridCol w:w="1701"/>
        <w:gridCol w:w="425"/>
      </w:tblGrid>
      <w:tr>
        <w:trPr>
          <w:trHeight w:val="240" w:hRule="atLeast"/>
          <w:cantSplit w:val="true"/>
        </w:trPr>
        <w:tc>
          <w:tcPr>
            <w:tcW w:w="867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ostępnianie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40" w:hRule="atLeast"/>
          <w:cantSplit w:val="true"/>
        </w:trPr>
        <w:tc>
          <w:tcPr>
            <w:tcW w:w="35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wnych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oprawnych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wizualnych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lektronicznych 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23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442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82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4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86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69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113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4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9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12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29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62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33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2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96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10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8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3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0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2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62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6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4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4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43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9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7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79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6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7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2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96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2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99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53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19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6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7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82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9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8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87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8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8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44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69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5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45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420" w:hRule="exact"/>
        </w:trPr>
        <w:tc>
          <w:tcPr>
            <w:tcW w:w="172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6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04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3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6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 xml:space="preserve">TABL. 22(43). CZYTELNICY   I   UDOSTĘPNIANIE  ZBIORÓW   NA   MIEJSCU   W  BIBLIOTEKACH </w:t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2409"/>
        <w:gridCol w:w="1276"/>
        <w:gridCol w:w="1276"/>
        <w:gridCol w:w="1276"/>
        <w:gridCol w:w="1134"/>
        <w:gridCol w:w="1275"/>
      </w:tblGrid>
      <w:tr>
        <w:trPr>
          <w:trHeight w:val="240" w:hRule="exac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czytelni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</w:tr>
      <w:tr>
        <w:trPr>
          <w:trHeight w:val="24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ówk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ą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241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             20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737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27608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338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43260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2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10848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2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0134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4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1492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5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690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1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805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0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8942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99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7665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8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7064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8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525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3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058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3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018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9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7339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41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6360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734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4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958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9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9133</w:t>
            </w:r>
          </w:p>
        </w:tc>
      </w:tr>
      <w:tr>
        <w:trPr>
          <w:trHeight w:val="230" w:hRule="exac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9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293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 xml:space="preserve">TABL. 23(44). CZYTELNICY   I   UDOSTĘPNIANIE   ZBIORÓW   NA   MIEJSCU   W  BIBLIOTEKACH </w:t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409"/>
        <w:gridCol w:w="1276"/>
        <w:gridCol w:w="1276"/>
        <w:gridCol w:w="1276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czytelni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</w:tr>
      <w:tr>
        <w:trPr>
          <w:trHeight w:val="24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ówk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ą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2410" w:type="dxa"/>
            <w:gridSpan w:val="2"/>
            <w:vMerge w:val="restart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410" w:type="dxa"/>
            <w:gridSpan w:val="2"/>
            <w:vMerge w:val="continue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   2002 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48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7551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25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4013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63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26657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7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886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4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618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3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540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9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195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8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998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8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826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8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422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30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7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093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758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3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638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3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451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978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173</w:t>
            </w:r>
          </w:p>
        </w:tc>
      </w:tr>
      <w:tr>
        <w:trPr>
          <w:trHeight w:val="230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4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210</w:t>
            </w:r>
          </w:p>
        </w:tc>
      </w:tr>
      <w:tr>
        <w:trPr>
          <w:trHeight w:val="233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24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Do placówek biblitecznych zaliczono biblioteki, filie oraz punkty biblioteczne.</w:t>
      </w:r>
    </w:p>
    <w:p>
      <w:pPr>
        <w:pStyle w:val="Tekstkomentarza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right="-1135" w:hanging="0"/>
        <w:outlineLvl w:val="0"/>
        <w:rPr/>
      </w:pPr>
      <w:r>
        <w:rPr/>
        <w:t>PUBLICZNYCH W MIASTACH</w:t>
      </w:r>
    </w:p>
    <w:tbl>
      <w:tblPr>
        <w:tblW w:w="907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58"/>
        <w:gridCol w:w="1675"/>
        <w:gridCol w:w="1843"/>
        <w:gridCol w:w="1757"/>
        <w:gridCol w:w="1645"/>
        <w:gridCol w:w="397"/>
      </w:tblGrid>
      <w:tr>
        <w:trPr>
          <w:trHeight w:val="240" w:hRule="exact"/>
          <w:cantSplit w:val="true"/>
        </w:trPr>
        <w:tc>
          <w:tcPr>
            <w:tcW w:w="867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ostępnianie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40" w:hRule="exact"/>
          <w:cantSplit w:val="true"/>
        </w:trPr>
        <w:tc>
          <w:tcPr>
            <w:tcW w:w="34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wnych</w:t>
            </w:r>
          </w:p>
        </w:tc>
        <w:tc>
          <w:tcPr>
            <w:tcW w:w="16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oprawnych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wizualnych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lektronicznych 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730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555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74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294</w:t>
            </w:r>
          </w:p>
        </w:tc>
        <w:tc>
          <w:tcPr>
            <w:tcW w:w="164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1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386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004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323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243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12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643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615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355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033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632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5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83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2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42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52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5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57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3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5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78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7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2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0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9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6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35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37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24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39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97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10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5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81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97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9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53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47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71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85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4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2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6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1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2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9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1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7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9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9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3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99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15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72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85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87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88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60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49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89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5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4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52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37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7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8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32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5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32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8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6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7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38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66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34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739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19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5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0"/>
        </w:numPr>
        <w:ind w:right="-1135" w:hanging="0"/>
        <w:outlineLvl w:val="0"/>
        <w:rPr>
          <w:sz w:val="18"/>
        </w:rPr>
      </w:pPr>
      <w:r>
        <w:rPr/>
        <w:t>PUBLICZNYCH NA WSI</w:t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58"/>
        <w:gridCol w:w="1817"/>
        <w:gridCol w:w="1559"/>
        <w:gridCol w:w="1817"/>
        <w:gridCol w:w="1727"/>
        <w:gridCol w:w="425"/>
      </w:tblGrid>
      <w:tr>
        <w:trPr>
          <w:trHeight w:val="240" w:hRule="exact"/>
          <w:cantSplit w:val="true"/>
        </w:trPr>
        <w:tc>
          <w:tcPr>
            <w:tcW w:w="8678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ostępnianie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40" w:hRule="exact"/>
          <w:cantSplit w:val="true"/>
        </w:trPr>
        <w:tc>
          <w:tcPr>
            <w:tcW w:w="3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5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wnych</w:t>
            </w:r>
          </w:p>
        </w:tc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oprawnych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wizualnych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lektronicznych 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86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1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84</w:t>
            </w:r>
          </w:p>
        </w:tc>
        <w:tc>
          <w:tcPr>
            <w:tcW w:w="172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76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1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09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19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85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5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13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82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1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6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6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6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4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6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9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839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9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9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6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7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0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2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9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6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2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6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1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1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30" w:hRule="exact"/>
        </w:trPr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0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4(45). WYPOŻYCZENIA NA ZEWNĄTRZ W BIBLIOTEKACH PUBLICZNYCH</w:t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7"/>
        <w:gridCol w:w="2297"/>
        <w:gridCol w:w="1588"/>
        <w:gridCol w:w="1588"/>
        <w:gridCol w:w="1588"/>
        <w:gridCol w:w="1615"/>
      </w:tblGrid>
      <w:tr>
        <w:trPr>
          <w:trHeight w:val="2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OJEWÓDZTWA 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</w:tr>
      <w:tr>
        <w:trPr>
          <w:trHeight w:val="2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</w:tr>
      <w:tr>
        <w:trPr>
          <w:trHeight w:val="8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wnych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oprawnych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 2002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70663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3761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0495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13188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39568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1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3879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57301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4938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3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97597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812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8779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8531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751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3583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165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6544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219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9336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196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151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5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395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8243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2818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024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7587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295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5570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7686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8926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401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181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155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204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7500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450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066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409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900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494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4612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2073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169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2591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2519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426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04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802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960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677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697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724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0064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593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8174</w:t>
            </w:r>
          </w:p>
        </w:tc>
      </w:tr>
      <w:tr>
        <w:trPr>
          <w:trHeight w:val="420" w:hRule="exact"/>
        </w:trPr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8632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001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9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47"/>
        <w:gridCol w:w="1247"/>
        <w:gridCol w:w="1247"/>
        <w:gridCol w:w="1252"/>
        <w:gridCol w:w="1134"/>
        <w:gridCol w:w="1275"/>
        <w:gridCol w:w="1276"/>
        <w:gridCol w:w="425"/>
      </w:tblGrid>
      <w:tr>
        <w:trPr>
          <w:trHeight w:val="254" w:hRule="atLeast"/>
          <w:cantSplit w:val="true"/>
        </w:trPr>
        <w:tc>
          <w:tcPr>
            <w:tcW w:w="4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Z "ogółem"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8"/>
              </w:rPr>
            </w:pPr>
            <w:r>
              <w:rPr>
                <w:position w:val="-20"/>
                <w:sz w:val="18"/>
              </w:rPr>
              <w:t>Zbiorów specjalnych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54" w:hRule="atLeast"/>
          <w:cantSplit w:val="true"/>
        </w:trPr>
        <w:tc>
          <w:tcPr>
            <w:tcW w:w="12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placówk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ą</w:t>
            </w:r>
          </w:p>
        </w:tc>
        <w:tc>
          <w:tcPr>
            <w:tcW w:w="12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ka</w:t>
            </w:r>
          </w:p>
        </w:tc>
        <w:tc>
          <w:tcPr>
            <w:tcW w:w="12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lumin</w:t>
            </w:r>
          </w:p>
        </w:tc>
        <w:tc>
          <w:tcPr>
            <w:tcW w:w="12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alnych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nicznych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93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86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1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02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79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7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87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05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3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8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6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4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81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6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6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8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2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3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0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4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1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4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2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4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6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5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616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90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2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6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4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8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9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4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420" w:hRule="exac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0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0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5(46). WYPOŻYCZENIA NA ZEWNĄTRZ W BIBLIOTEKACH PUBLICZNYCH W MIASTACH</w:t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7"/>
        <w:gridCol w:w="2297"/>
        <w:gridCol w:w="1588"/>
        <w:gridCol w:w="1588"/>
        <w:gridCol w:w="1588"/>
        <w:gridCol w:w="1588"/>
      </w:tblGrid>
      <w:tr>
        <w:trPr>
          <w:trHeight w:val="254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OJEWÓDZTWA </w:t>
            </w:r>
          </w:p>
        </w:tc>
        <w:tc>
          <w:tcPr>
            <w:tcW w:w="6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</w:tr>
      <w:tr>
        <w:trPr>
          <w:trHeight w:val="254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</w:tr>
      <w:tr>
        <w:trPr>
          <w:trHeight w:val="80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wnych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eoprawnych </w:t>
            </w:r>
          </w:p>
        </w:tc>
      </w:tr>
      <w:tr>
        <w:trPr>
          <w:trHeight w:val="254" w:hRule="exac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exac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 2002 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138725</w:t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093232</w:t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09</w:t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828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7517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89399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9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938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3407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15974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7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0648</w:t>
            </w:r>
          </w:p>
        </w:tc>
      </w:tr>
      <w:tr>
        <w:trPr>
          <w:trHeight w:val="254" w:hRule="exac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467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9300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86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91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68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64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821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03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706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430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757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5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68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010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5794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852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239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2095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246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4365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6031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782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202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772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25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021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476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366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253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793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7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198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051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406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1922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7664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228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695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748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99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753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953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09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9992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550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730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694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312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4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6(47). WYPOŻYCZENIA NA ZEWNĄTRZ W BIBLIOTEKACH PUBLICZNYCH NA WSI</w:t>
      </w:r>
    </w:p>
    <w:p>
      <w:pPr>
        <w:pStyle w:val="Normal"/>
        <w:rPr/>
      </w:pPr>
      <w:r>
        <w:rPr/>
      </w:r>
    </w:p>
    <w:tbl>
      <w:tblPr>
        <w:tblW w:w="904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6"/>
        <w:gridCol w:w="2409"/>
        <w:gridCol w:w="1531"/>
        <w:gridCol w:w="1531"/>
        <w:gridCol w:w="1531"/>
        <w:gridCol w:w="1588"/>
      </w:tblGrid>
      <w:tr>
        <w:trPr>
          <w:trHeight w:val="254" w:hRule="exac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6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</w:tr>
      <w:tr>
        <w:trPr>
          <w:trHeight w:val="254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ąże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opism</w:t>
            </w:r>
          </w:p>
        </w:tc>
      </w:tr>
      <w:tr>
        <w:trPr>
          <w:trHeight w:val="800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wnych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eoprawnych </w:t>
            </w:r>
          </w:p>
        </w:tc>
      </w:tr>
      <w:tr>
        <w:trPr>
          <w:trHeight w:val="254" w:hRule="exact"/>
        </w:trPr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 O L S K A                       2002 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6790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828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2211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5671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0168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2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4498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3225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8964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6949</w:t>
            </w:r>
          </w:p>
        </w:tc>
      </w:tr>
      <w:tr>
        <w:trPr>
          <w:trHeight w:val="254" w:hRule="exac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345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478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668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587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894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520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72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160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630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65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394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710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141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023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172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348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861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324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321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895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619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998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38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50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479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973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700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26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07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221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414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021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763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669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854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145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351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054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967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924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744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629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072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428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444</w:t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93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689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4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134"/>
        <w:gridCol w:w="1418"/>
        <w:gridCol w:w="1134"/>
        <w:gridCol w:w="1275"/>
        <w:gridCol w:w="1276"/>
        <w:gridCol w:w="425"/>
      </w:tblGrid>
      <w:tr>
        <w:trPr>
          <w:trHeight w:val="254" w:hRule="atLeast"/>
          <w:cantSplit w:val="true"/>
        </w:trPr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"ogółem"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54" w:hRule="atLeast"/>
          <w:cantSplit w:val="true"/>
        </w:trPr>
        <w:tc>
          <w:tcPr>
            <w:tcW w:w="13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placówk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iblioteczną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ka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lumin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3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alnych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ktronicznych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3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3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93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89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15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94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35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6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858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205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7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3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1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1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1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0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7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3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6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5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7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2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3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26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4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3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8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3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2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7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1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2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0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8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1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2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6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1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8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1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2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47"/>
        <w:gridCol w:w="1247"/>
        <w:gridCol w:w="1247"/>
        <w:gridCol w:w="1252"/>
        <w:gridCol w:w="1138"/>
        <w:gridCol w:w="1292"/>
        <w:gridCol w:w="1256"/>
        <w:gridCol w:w="454"/>
        <w:gridCol w:w="12"/>
      </w:tblGrid>
      <w:tr>
        <w:trPr>
          <w:trHeight w:val="254" w:hRule="exact"/>
          <w:cantSplit w:val="true"/>
        </w:trPr>
        <w:tc>
          <w:tcPr>
            <w:tcW w:w="4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"ogółem"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 specjalnych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24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placówk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ą</w:t>
            </w:r>
          </w:p>
        </w:tc>
        <w:tc>
          <w:tcPr>
            <w:tcW w:w="124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ka</w:t>
            </w:r>
          </w:p>
        </w:tc>
        <w:tc>
          <w:tcPr>
            <w:tcW w:w="124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lumin</w:t>
            </w:r>
          </w:p>
        </w:tc>
        <w:tc>
          <w:tcPr>
            <w:tcW w:w="125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  <w:tc>
          <w:tcPr>
            <w:tcW w:w="11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5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2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zualnych</w:t>
            </w:r>
          </w:p>
        </w:tc>
        <w:tc>
          <w:tcPr>
            <w:tcW w:w="12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lektronicznych 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</w:tr>
      <w:tr>
        <w:trPr>
          <w:trHeight w:val="254" w:hRule="atLeast"/>
        </w:trPr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99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75</w:t>
            </w:r>
          </w:p>
        </w:tc>
        <w:tc>
          <w:tcPr>
            <w:tcW w:w="12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6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3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3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4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2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522</w:t>
            </w:r>
          </w:p>
        </w:tc>
        <w:tc>
          <w:tcPr>
            <w:tcW w:w="12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9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1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0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6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9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8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8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4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1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7(48). PUNKTY BIBLIOTECZNE</w:t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1304"/>
        <w:gridCol w:w="1247"/>
        <w:gridCol w:w="1304"/>
        <w:gridCol w:w="1351"/>
        <w:gridCol w:w="1304"/>
        <w:gridCol w:w="10"/>
      </w:tblGrid>
      <w:tr>
        <w:trPr>
          <w:trHeight w:val="254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nk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e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pożyczenia</w:t>
            </w:r>
          </w:p>
        </w:tc>
      </w:tr>
      <w:tr>
        <w:trPr>
          <w:trHeight w:val="254" w:hRule="exac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biorów  specjalnych </w:t>
            </w:r>
          </w:p>
        </w:tc>
      </w:tr>
      <w:tr>
        <w:trPr>
          <w:trHeight w:val="81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wizualnych</w:t>
            </w:r>
          </w:p>
        </w:tc>
      </w:tr>
      <w:tr>
        <w:trPr>
          <w:trHeight w:val="420" w:hRule="exact"/>
        </w:trPr>
        <w:tc>
          <w:tcPr>
            <w:tcW w:w="25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25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 O L S K A                           2002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29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7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88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19</w:t>
            </w:r>
          </w:p>
        </w:tc>
      </w:tr>
      <w:tr>
        <w:trPr>
          <w:trHeight w:val="420" w:hRule="exact"/>
        </w:trPr>
        <w:tc>
          <w:tcPr>
            <w:tcW w:w="25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5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6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8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13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4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5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4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5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7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4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4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2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8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1</w:t>
            </w:r>
          </w:p>
        </w:tc>
      </w:tr>
      <w:tr>
        <w:trPr>
          <w:trHeight w:val="420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4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numPr>
          <w:ilvl w:val="0"/>
          <w:numId w:val="0"/>
        </w:numPr>
        <w:outlineLvl w:val="0"/>
        <w:rPr/>
      </w:pPr>
      <w:r>
        <w:rPr/>
        <w:t>TABL. 28(49). PUNKTY BIBLIOTECZNE W MIASTACH</w:t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1276"/>
        <w:gridCol w:w="1275"/>
        <w:gridCol w:w="1276"/>
        <w:gridCol w:w="1361"/>
        <w:gridCol w:w="1333"/>
      </w:tblGrid>
      <w:tr>
        <w:trPr>
          <w:trHeight w:val="254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nk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e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pożyczenia</w:t>
            </w:r>
          </w:p>
        </w:tc>
      </w:tr>
      <w:tr>
        <w:trPr>
          <w:trHeight w:val="25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biorów  specjalnych </w:t>
            </w:r>
          </w:p>
        </w:tc>
      </w:tr>
      <w:tr>
        <w:trPr>
          <w:trHeight w:val="80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wizualnych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 O L S K A                           2002 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5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3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25</w:t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39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43</w:t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8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4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89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62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1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0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2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9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1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9(50). PUNKTY BIBLIOTECZNE NA WSI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1276"/>
        <w:gridCol w:w="1275"/>
        <w:gridCol w:w="1276"/>
        <w:gridCol w:w="1304"/>
        <w:gridCol w:w="1390"/>
      </w:tblGrid>
      <w:tr>
        <w:trPr>
          <w:trHeight w:val="254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nk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czne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telnicy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pożyczenia</w:t>
            </w:r>
          </w:p>
        </w:tc>
      </w:tr>
      <w:tr>
        <w:trPr>
          <w:trHeight w:val="254" w:hRule="exac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sięgozbioru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biorów specjalnych </w:t>
            </w:r>
          </w:p>
        </w:tc>
      </w:tr>
      <w:tr>
        <w:trPr>
          <w:trHeight w:val="80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owizualnych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 O L S K A                           2002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38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4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2</w:t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4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</w:t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2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2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6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8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4" w:hRule="exact"/>
        </w:trPr>
        <w:tc>
          <w:tcPr>
            <w:tcW w:w="25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  <w:t>TABL. 30(51). KOMPUTERYZACJA BIBLIOTEK W 2004 R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436"/>
        <w:gridCol w:w="952"/>
        <w:gridCol w:w="952"/>
        <w:gridCol w:w="952"/>
        <w:gridCol w:w="953"/>
        <w:gridCol w:w="953"/>
        <w:gridCol w:w="952"/>
        <w:gridCol w:w="953"/>
      </w:tblGrid>
      <w:tr>
        <w:trPr>
          <w:trHeight w:val="744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 i filie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mputery użytkowane w bibliotekach i fili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4" w:hRule="exac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posażone w komputery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gramy biblioteczne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dostępem do Internet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dostępne dla czytelnik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dostępem do Internetu</w:t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3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8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</w:tbl>
    <w:p>
      <w:pPr>
        <w:pStyle w:val="Normal"/>
        <w:rPr/>
      </w:pPr>
      <w:r>
        <w:rPr/>
        <w:t>TABL. 31(52). KOMPUTERYZACJA BIBLIOTEK W MIASTACH W 2004 R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436"/>
        <w:gridCol w:w="952"/>
        <w:gridCol w:w="952"/>
        <w:gridCol w:w="952"/>
        <w:gridCol w:w="953"/>
        <w:gridCol w:w="953"/>
        <w:gridCol w:w="952"/>
        <w:gridCol w:w="953"/>
      </w:tblGrid>
      <w:tr>
        <w:trPr>
          <w:trHeight w:val="744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 i filie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mputery użytkowane w bibliotekach i fili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posażone w komputery i programy bibliotecz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dostępem do Internet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dostępne dla czytelnik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dostępem do Internetu</w:t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8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</w:t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</w:tbl>
    <w:p>
      <w:pPr>
        <w:pStyle w:val="Normal"/>
        <w:rPr/>
      </w:pPr>
      <w:r>
        <w:rPr/>
        <w:t>TABL. 32(53). KOMPUTERYZACJA BIBLIOTEK NA WSI W 2004 R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0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436"/>
        <w:gridCol w:w="952"/>
        <w:gridCol w:w="952"/>
        <w:gridCol w:w="952"/>
        <w:gridCol w:w="953"/>
        <w:gridCol w:w="953"/>
        <w:gridCol w:w="952"/>
        <w:gridCol w:w="953"/>
      </w:tblGrid>
      <w:tr>
        <w:trPr>
          <w:trHeight w:val="744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 i filie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mputery użytkowane w bibliotekach i fili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4" w:hRule="exac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posażone w komputery i programy bibliotecz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dostępem do Internet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dostępne dla czytelnikó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dostępem do Internetu</w:t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4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</w:t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567" w:hRule="exact"/>
        </w:trPr>
        <w:tc>
          <w:tcPr>
            <w:tcW w:w="2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60"/>
      <w:outlineLvl w:val="1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  <w:iCs w:val="false"/>
      <w:color w:val="000000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color w:val="0000FF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color w:val="0000FF"/>
      <w:sz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firstLine="708"/>
      <w:jc w:val="both"/>
    </w:pPr>
    <w:rPr>
      <w:color w:val="0000FF"/>
      <w:sz w:val="24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autoSpaceDE w:val="false"/>
      <w:ind w:firstLine="708"/>
      <w:jc w:val="both"/>
    </w:pPr>
    <w:rPr>
      <w:sz w:val="24"/>
    </w:rPr>
  </w:style>
  <w:style w:type="paragraph" w:styleId="Styl">
    <w:name w:val="Styl"/>
    <w:basedOn w:val="Normal"/>
    <w:next w:val="Footnote"/>
    <w:qFormat/>
    <w:pPr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100" w:after="100"/>
    </w:pPr>
    <w:rPr>
      <w:sz w:val="18"/>
      <w:szCs w:val="18"/>
    </w:rPr>
  </w:style>
  <w:style w:type="paragraph" w:styleId="Xl52">
    <w:name w:val="xl52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</w:rPr>
  </w:style>
  <w:style w:type="paragraph" w:styleId="Font7">
    <w:name w:val="font7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FF"/>
      <w:sz w:val="24"/>
    </w:rPr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41:00Z</dcterms:created>
  <dc:creator>Marian Olszewski</dc:creator>
  <dc:description/>
  <dc:language>en-US</dc:language>
  <cp:lastModifiedBy>DomzalskiT</cp:lastModifiedBy>
  <cp:lastPrinted>2005-08-29T15:31:00Z</cp:lastPrinted>
  <dcterms:modified xsi:type="dcterms:W3CDTF">2005-08-31T12:41:00Z</dcterms:modified>
  <cp:revision>2</cp:revision>
  <dc:subject/>
  <dc:title>SPIS TREŚCI</dc:title>
</cp:coreProperties>
</file>