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IAŁ II. WYBRANE DANE O GOSPODARSTWACH DOMOWYCH</w:t>
      </w:r>
    </w:p>
    <w:p>
      <w:pPr>
        <w:pStyle w:val="Tekstkomentarza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240"/>
        <w:ind w:left="1134" w:hanging="1134"/>
        <w:rPr>
          <w:color w:val="000000"/>
          <w:sz w:val="20"/>
        </w:rPr>
      </w:pPr>
      <w:r>
        <w:rPr>
          <w:color w:val="000000"/>
          <w:sz w:val="20"/>
        </w:rPr>
        <w:t>TABL. 1(7).  PRZECIĘTNE WYDATKI NA KULTURĘ NA 1 OSOBĘ ROCZNIE  W GOSPODARSTWACH DOMOWYCH WEDŁUG GRUP SPOŁECZNO-EKONOMICZNYCH</w:t>
      </w:r>
      <w:r>
        <w:rPr>
          <w:i/>
          <w:color w:val="000000"/>
          <w:sz w:val="20"/>
          <w:vertAlign w:val="superscript"/>
        </w:rPr>
        <w:t>a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24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5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14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gospodarstwa domowe</w:t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-wni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-wników użytkują-cych go-spodars-two rol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ują-cych na własny rachun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y-tów i rencistów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w złotych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,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,8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,8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,5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: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  <w:r>
              <w:rPr>
                <w:i/>
                <w:sz w:val="18"/>
                <w:vertAlign w:val="superscript"/>
              </w:rPr>
              <w:t>b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6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6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4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  <w:r>
              <w:rPr>
                <w:i/>
                <w:sz w:val="18"/>
                <w:vertAlign w:val="superscript"/>
              </w:rPr>
              <w:t>b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0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4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8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wstęp do teatrów, instytucji muzycz-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nych i kina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 i odtwa -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rzania dźwięk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0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1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3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 i odtwa-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rzania obraz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 i telewizyjn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0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8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6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7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2,7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2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 xml:space="preserve">Patrz uwagi metodyczne na str. 14.  </w:t>
      </w:r>
      <w:r>
        <w:rPr>
          <w:i/>
          <w:sz w:val="18"/>
        </w:rPr>
        <w:t xml:space="preserve">b </w:t>
      </w:r>
      <w:r>
        <w:rPr>
          <w:sz w:val="18"/>
        </w:rPr>
        <w:t xml:space="preserve">Bez podręczników szkolnych oraz innych książek i czasopism do nauk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134" w:hanging="1134"/>
        <w:jc w:val="both"/>
        <w:outlineLvl w:val="0"/>
        <w:rPr/>
      </w:pPr>
      <w:r>
        <w:rPr/>
        <w:t xml:space="preserve">TABL. 2(8). </w:t>
        <w:tab/>
        <w:t xml:space="preserve">UDZIAŁ WYDATKÓW NA WYBRANE ARTYKUŁY I USŁUGI KULTURALNE </w:t>
        <w:br/>
        <w:t>W PRZECIĘTNYCH  WYDATKACH  NA  KULTURĘ  NA  1  OSOBĘ ROCZNIE W GOSPODARSTWACH  DOMOWYCH WEDŁUG GRUP SPOŁECZNO-EKONOMICZNYCH</w:t>
      </w:r>
      <w:r>
        <w:rPr>
          <w:i/>
          <w:vertAlign w:val="superscript"/>
        </w:rPr>
        <w:t>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tbl>
      <w:tblPr>
        <w:tblW w:w="924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5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14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gospodarstwa domowe</w:t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-wni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-wników użytkują-cych go-spodars-two rol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ują-cych na własny rachun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mery-tów i rencistów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w złotych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,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,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,8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,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,8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,5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46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udział wydatków na wybrane artykuły i usługi kulturalne (w odsetkach)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7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0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  <w:r>
              <w:rPr>
                <w:i/>
                <w:sz w:val="18"/>
                <w:vertAlign w:val="superscript"/>
              </w:rPr>
              <w:t>b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wstęp do teatrów, instytucji muzycz-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nych i kina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 i odtwa -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5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rzania dźwięk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5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 i odtwa-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rzania obraz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 i telewizyjn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7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3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13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7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 xml:space="preserve">Patrz uwagi metodyczne na str. 14. </w:t>
      </w:r>
      <w:r>
        <w:rPr>
          <w:i/>
          <w:sz w:val="18"/>
        </w:rPr>
        <w:t xml:space="preserve">b </w:t>
      </w:r>
      <w:r>
        <w:rPr>
          <w:sz w:val="18"/>
        </w:rPr>
        <w:t xml:space="preserve">Bez podręczników szkolnych oraz innych książek i czasopism do nauk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. 3(9).   PRZECIĘTNE   WYDATKI   NA  KULTURĘ   NA  1   OSOBĘ   ROCZNIE   W  GOSPODAR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TWACH  DOMOWYCH   WEDŁUG  GRUP  SPOŁECZNO-EKONOMICZNYCH  I  KLASY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IELKOŚCI MIEJSCOWOŚCI W 2004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ŁECZNO-EKONOMICZN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,8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2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,4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pracownik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,8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pracowników użytku-jących gospodarstwo rolne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,7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,1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rolnik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,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5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7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,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pracujących na własny rachunek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96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,2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emerytów i rencist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,1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 wydatków gospodarstw domowych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: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pracownik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pracowników użytku-jących gospodarstwo rolne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rolnik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pracujących na własny rachunek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ospodarstwa emerytów i rencist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4(10). PRZECIĘTNE  WYDATKI  NA WYBRANE  ARTYKUŁY  UŻYTKU  KULTURALNEGO 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A   1   OSOBĘ    ROCZNIE    W   GOSPODARSTWACH   DOMOWYCH   WEDŁUG  GRUP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POŁECZNO-EKONOMICZNYCH  I  KLASY WIELKOŚCI MIEJSCOWOŚCI W 2004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ŁECZNO-EKONOMICZN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.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,8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2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,4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,5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3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2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8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 wydatków gospodarstw domowych na kulturę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3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5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,1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8,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3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1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ABL. 4(10). PRZECIĘTNE  WYDATKI  NA WYBRANE  ARTYKUŁY  UŻYTKU  KULTURALNEGO 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A   1   OSOBĘ    ROCZNIE    W   GOSPODARSTWACH   DOMOWYCH   WEDŁUG  GRUP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POŁECZNO-EKONOMICZNYCH  I  KLASY WIELKOŚCI MIEJSCO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ŁECZNO-EKONOMICZN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 GOSPODARSTWA PRACOWNIKÓW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,8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3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,6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6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2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 wydatków gospodarstw domowych na kulturę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1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9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8,6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ABL. 4(10). PRZECIĘTNE  WYDATKI  NA WYBRANE  ARTYKUŁY  UŻYTKU  KULTURALNEGO 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A   1   OSOBĘ    ROCZNIE    W   GOSPODARSTWACH   DOMOWYCH   WEDŁUG  GRUP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POŁECZNO-EKONOMICZNYCH  I  KLASY WIELKOŚCI MIEJSCO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ŁECZNO-EKONOMICZN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39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. GOSPODARSTWA PRACOWNIKÓW UŻYTKUJĄCYCH GOSPODARSTWA ROLNE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,7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,1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8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 wydatków gospodarstw domowych na kulturę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,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ABL. 4(10). PRZECIĘTNE  WYDATKI  NA WYBRANE  ARTYKUŁY  UŻYTKU  KULTURALNEGO 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A   1   OSOBĘ    ROCZNIE    W   GOSPODARSTWACH   DOMOWYCH   WEDŁUG  GRUP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POŁECZNO-EKONOMICZNYCH  I  KLASY WIELKOŚCI MIEJSCO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ŁECZNO-EKONOMICZN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. GOSPODARSTWA ROLNIKÓW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,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5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7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,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3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4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5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4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5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0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2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 wydatków gospodarstw domowych na kulturę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5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2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1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4(10). PRZECIĘTNE  WYDATKI  NA WYBRANE  ARTYKUŁY  UŻYTKU  KULTURALNEGO 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A   1   OSOBĘ    ROCZNIE    W   GOSPODARSTWACH   DOMOWYCH   WEDŁUG  GRUP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POŁECZNO-EKONOMICZNYCH  I  KLASY WIELKOŚCI MIEJSCO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ŁECZNO-EKONOMICZN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. GOSPODARSTWA PRACUJĄCYCH NA WŁASNY RACHUNEK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,2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6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7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1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6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1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,4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6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1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 wydatków gospodarstw domowych na kulturę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,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6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7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3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4(10). PRZECIĘTNE  WYDATKI  NA WYBRANE  ARTYKUŁY  UŻYTKU  KULTURALNEGO 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A   1   OSOBĘ    ROCZNIE    W   GOSPODARSTWACH   DOMOWYCH   WEDŁUG  GRUP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POŁECZNO-EKONOMICZNYCH I KLASY WIELKOŚCI MIEJSCOWOŚCI W 2004 r. (dok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ŁECZNO-EKONOMICZN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. GOSPODARSTWA EMERYTÓW I RENCISTÓW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,1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2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3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8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6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6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2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,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,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,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2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 wydatków gospodarstw domowych na kulturę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zety i czasopism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6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5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siążki i inne wydawnictw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płaty za wstęp do teatrów, instytucji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uzycznych i kin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dźwięk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telewizorów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0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sprzętu do odbioru, rejestracji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odtwarzania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 tym zesta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up nośników dźwięku i obraz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 za abonament radiow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 telewizyj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7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łaty za telewizję kablową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ABL. 5(11). WYPOSAŻENIE  GOSPODARSTW   DOMOWYCH  W   WYBRANY   SPRZĘT   AUDIOWI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</w:t>
      </w:r>
      <w:r>
        <w:rPr/>
        <w:t>ZUALNY WEDŁUG GRUP SPOŁECZNO-EKONOMICZNYCH W 2004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5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14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gospodarstwa domowe</w:t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-wni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-wników użytkują-cych go-spodars-two rol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ują-cych na własny rachun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y-tów i rencistów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Na 1000 gospodarstw w sztukach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Radiomagnetofon z odtwarzaczem płyt kompaktowych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Odsetek gospodarstw wyposażonych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9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3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1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9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9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Radiomagnetofon z odtwarzaczem płyt kompaktowych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telewizją kablow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6(12). WYPOSAŻENIE GOSPODARSTW DOMOWYCH W WYBRANY SPRZĘT AUDIOWIZUAL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Y  WEDŁUG GRUP SPOŁECZNO-EKONOMICZNYCH  I KLASY WIELKOŚCI MIEJSCO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OŚCI W 2004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. OGÓŁEM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Na 1000 gospodarstw w sztuka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 gospodarstw wyposażon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telewizją kablow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6(12). WYPOSAŻENIE GOSPODARSTW DOMOWYCH W WYBRANY SPRZĘT AUDIOWIZUAL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Y  WEDŁUG GRUP SPOŁECZNO-EKONOMICZNYCH  I KLASY WIELKOŚCI MIEJSCO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 GOSPODARSTWA PRACOWNIKÓW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Na 1000 gospodarstw w sztuka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 gospodarstw wyposażon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,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telewizją kablow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6(12). WYPOSAŻENIE GOSPODARSTW DOMOWYCH W WYBRANY SPRZĘT AUDIOWIZUAL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Y  WEDŁUG GRUP SPOŁECZNO-EKONOMICZNYCH  I KLASY WIELKOŚCI MIEJSCO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. GOSPODARSTWA PRACOWNIKÓW UŻYTKUJĄCYCH GOSPODARSTWO ROLNE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Na 1000 gospodarstw w sztuka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 gospodarstw wyposażon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telewizją kablow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6(12). WYPOSAŻENIE GOSPODARSTW DOMOWYCH W WYBRANY SPRZĘT AUDIOWIZUAL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Y  WEDŁUG GRUP SPOŁECZNO-EKONOMICZNYCH  I KLASY WIELKOŚCI MIEJSCO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. GOSPODARSTWA ROLNIKOW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Na 1000 gospodarstw w sztuka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 gospodarstw wyposażon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telewizją kablow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6(12). WYPOSAŻENIE GOSPODARSTW DOMOWYCH W WYBRANY SPRZĘT AUDIOWIZUAL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Y  WEDŁUG GRUP SPOŁECZNO-EKONOMICZNYCH  I KLASY WIELKOŚCI MIEJSCO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OŚCI W 2004 r. (cd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. GOSPODARSTWA PRACUJĄCYCH NA RACHUNEK WŁASNY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Na 1000 gospodarstw w sztuka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 gospodarstw wyposażon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,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telewizją kablow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ABL. 6(12). WYPOSAŻENIE GOSPODARSTW DOMOWYCH W WYBRANY SPRZĘT AUDIOWIZUAL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NY  WEDŁUG GRUP SPOŁECZNO-EKONOMICZNYCH  I KLASY WIELKOŚCI MIEJSCO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OŚCI W 2004 r. (dok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96"/>
        <w:gridCol w:w="767"/>
        <w:gridCol w:w="768"/>
        <w:gridCol w:w="76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</w:tr>
      <w:tr>
        <w:trPr>
          <w:trHeight w:val="415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s. mieszkańcó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. GOSPODARSTWA EMERYTÓW I RENCISTOW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Na 1000 gospodarstw w sztuka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 gospodarstw wyposażonych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wizor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rządzenie   do   odbioru  telewizji   satelitarnej</w:t>
            </w:r>
            <w:r>
              <w:rPr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1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wid (odtwarzacz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DVD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iornik radiofoniczn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  do odbioru,  rejestracji  i odtwarzania dźwięku (wieża)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twarzacz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magnetofon z odtwarzaczem płyt kompaktowych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uter osobisty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z dostępem do internetu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telewizją kablową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60"/>
      <w:outlineLvl w:val="1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iCs w:val="false"/>
      <w:color w:val="000000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color w:val="0000FF"/>
      <w:sz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firstLine="708"/>
      <w:jc w:val="both"/>
    </w:pPr>
    <w:rPr>
      <w:color w:val="0000FF"/>
      <w:sz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autoSpaceDE w:val="false"/>
      <w:ind w:firstLine="708"/>
      <w:jc w:val="both"/>
    </w:pPr>
    <w:rPr>
      <w:sz w:val="24"/>
    </w:rPr>
  </w:style>
  <w:style w:type="paragraph" w:styleId="Styl">
    <w:name w:val="Styl"/>
    <w:basedOn w:val="Normal"/>
    <w:next w:val="Footnote"/>
    <w:qFormat/>
    <w:pPr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sz w:val="18"/>
      <w:szCs w:val="18"/>
    </w:rPr>
  </w:style>
  <w:style w:type="paragraph" w:styleId="Xl52">
    <w:name w:val="xl5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FF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38:00Z</dcterms:created>
  <dc:creator>DomzalskiT</dc:creator>
  <dc:description/>
  <dc:language>en-US</dc:language>
  <cp:lastModifiedBy>DomzalskiT</cp:lastModifiedBy>
  <dcterms:modified xsi:type="dcterms:W3CDTF">2005-08-31T12:38:00Z</dcterms:modified>
  <cp:revision>1</cp:revision>
  <dc:subject/>
  <dc:title>DZIAŁ II</dc:title>
</cp:coreProperties>
</file>