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KULTURA W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pacing w:val="-3"/>
          <w:sz w:val="24"/>
        </w:rPr>
        <w:tab/>
        <w:t xml:space="preserve">W 2004 r. nie zaobserwowano istotnych zmian w zinstytucjonalizowanych formach działalności kulturalnej w porównaniu z rokiem poprzednim. </w:t>
      </w:r>
      <w:r>
        <w:rPr>
          <w:rFonts w:cs="Times New Roman" w:ascii="Times New Roman" w:hAnsi="Times New Roman"/>
          <w:kern w:val="2"/>
          <w:sz w:val="24"/>
        </w:rPr>
        <w:t>Wzrostowi oferty kulturalnej w niektórych dziedzinach (projekcje filmowe w kinach, tytuły i nakłady książek i wydawnictw prasowych, wystawy muzealne) towarzyszył spadek w innych sferach (przedstawienia teatralne i koncerty, liczba bibliotek publicznych). Podobne spostrzeżenia odnoszą się do uczestnictwa ludności w kulturze - wzrosła liczba osób zwiedzających muzea i frekwencja w kinach, zmniejszyła się natomiast liczba czytelników i wypożyczeń w bibliotekach publicznych i liczba widzów w instytucjach widowiskowych.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Wydatki publiczne na kulturę i ochronę dziedzictwa narodowego w 2004 r. wyniosły 3807,1mln zł (nominalnie o 15,7% więcej niż w 2003 r.), co w odniesieniu do PKB stanowiło 0,43% (w roku poprzednim odpowiednio 3291,3 mln zł, tj. 0,40%).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W 2004 r. udział wydatków z budżetów samorządów terytorialnych na kulturę i ochronę dziedzictwa narodowego w wydatkach publicznych na kulturę i ochronę dziedzictwa narodowego wyniósł 78,1% i był niższy niż w roku poprzednim (79,4%).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Wydatki z budżetu państwa na kulturę i ochronę dziedzictwa narodowego (łącznie z dotacjami i subwencjami dla jednostek samorządu terytorialnego) wyniosły 1062,5 mln zł (w roku poprzednim - 898,2 mln zł). Ich udział w ogólnych wydatkach budżetu państwa wyniósł 0,54% (wobec 0,47% w 2003 r.). W przeliczeniu na 1 mieszkańca dało to kwotę 27,83 zł. Wydatki bieżące z budżetu państwa na kulturę i ochronę dziedzictwa narodowego wyniosły 879,3 mln zł (w roku poprzednim - 770,8 mln zł). Udział wydatków bieżących z budżetu państwa na kulturę i ochronę dziedzictwa narodowego w 2004 r. stanowił 0,47% (wobec 0,41% w roku poprzednim) ogólnych wydatków bieżących budżetu państwa.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Wydatki na kulturę i ochronę dziedzictwa narodowego w budżetach samorządów terytorialnych wyniosły (łącznie z transferami pomiędzy jednostkami samorządu terytorialnego) 2997,3 mln zł, co stanowiło 3,28% ogólnych wydatków z budżetów samorządowych (w 2003 r. odpowiednio: 2629,1 mln zł i 3,25%). W przeliczeniu na 1 mieszkańca dało to kwotę 78,50 zł. Wydatki bieżące z budżetów samorządów terytorialnych na kulturę i ochronę dziedzictwa narodowego w 2004 r. wyniosły 2629,9 mln zł (w roku poprzednim – 2411,2 mln zł). Udział samorządowych wydatków bieżących na kulturę i ochronę dziedzictwa narodowego w wydatkach bieżących ogółem samorządów terytorialnych stanowił 3,45% (wobec 3,53% w 2003 r.). Wydatki samorządów gminnych wyniosły 1164,8 mln zł i stanowiły 38,9% samorządowych wydatków na kulturę i ochronę dziedzictwa narodowego (samorządów województw, miast na prawach powiatów i powiatów – odpowiednio: 765,6 mln zł i 25,5%; 1005,6 mln zł i 33,6% oraz 61,2 mln zł i 2,0%)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4"/>
        </w:rPr>
        <w:t>Udział wydatków na poszczególne rodzaje instytucji kultury i formy działalności kulturalnej w wydatkach budżetu państwa na kulturę i ochronę dziedzictwa narodowego utrzymał się na poziomie zbliżonym do odsetków tych wydatków w latach poprzednich.</w:t>
      </w:r>
      <w:r>
        <w:rPr>
          <w:spacing w:val="-3"/>
          <w:sz w:val="24"/>
        </w:rPr>
        <w:t xml:space="preserve"> Wydatki z budżetu państwa przeznaczono głównie na funkcjonowanie muzeów – 25,8% (</w:t>
      </w:r>
      <w:r>
        <w:rPr>
          <w:sz w:val="24"/>
        </w:rPr>
        <w:t xml:space="preserve">a łącznie z kwotą wydatkowaną na różne formy działalności związanej z ochroną i konserwacją zabytków – 38,6%), </w:t>
      </w:r>
      <w:r>
        <w:rPr>
          <w:spacing w:val="-3"/>
          <w:sz w:val="24"/>
        </w:rPr>
        <w:t xml:space="preserve">teatrów dramatycznych i lalkowych, teatrów muzycznych, oper i operetek – 15,0% oraz </w:t>
      </w:r>
      <w:r>
        <w:rPr>
          <w:sz w:val="24"/>
        </w:rPr>
        <w:t>instytucji muzycznych (filharmonie, orkiestry i chóry)</w:t>
      </w:r>
      <w:r>
        <w:rPr>
          <w:spacing w:val="-3"/>
          <w:sz w:val="24"/>
        </w:rPr>
        <w:t xml:space="preserve"> – 9,4%. </w:t>
      </w:r>
      <w:r>
        <w:rPr>
          <w:sz w:val="24"/>
        </w:rPr>
        <w:t>Wydatki przeznaczone na działalność bibliotek w 2004 r. stanowiły 11,1% wydatków na kulturę i ochronę dziedzictwa narodowego, natomiast udział wydatków na działalność domów i ośrodków kultury oraz klubów i świetlic wyniósł 4,8%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4"/>
        </w:rPr>
        <w:t xml:space="preserve">Z budżetów samorządowych przeznaczonych na kulturę i ochronę dziedzictwa narodowego w 2004 r. najwięcej wydano </w:t>
      </w:r>
      <w:r>
        <w:rPr>
          <w:spacing w:val="-3"/>
          <w:sz w:val="24"/>
        </w:rPr>
        <w:t>na domy i ośrodki kultury oraz kluby i świetlice – 26,3% i biblioteki – 24,8% oraz teatry dramatyczne i lalkowe, teatry muzyczne opery i operetki – 15,8%.</w:t>
      </w:r>
    </w:p>
    <w:p>
      <w:pPr>
        <w:pStyle w:val="Tekstpodstawowy3"/>
        <w:numPr>
          <w:ilvl w:val="0"/>
          <w:numId w:val="0"/>
        </w:numPr>
        <w:outlineLvl w:val="0"/>
        <w:rPr/>
      </w:pPr>
      <w:r>
        <w:rPr/>
        <w:tab/>
        <w:t>W 2004 r. udział wydatków na kulturę w wydatkach "ogółem" gospodarstw domowych wyniósł 3,4% (w roku poprzednim – 3,2%) i wahał się od 2,0% do 4,1% w poszczególnych grupach społeczno-ekonomicznych gospodarstw domowych. Przeciętne roczne wydatki na zakup artykułów i usług kulturalnych na 1 osobę w gospodarstwach domowych w 2004 r. osiągnęły 281,88 zł Ich wartość nominalna w porównaniu z rokiem poprzednim wzrosła o 14,5% i była wyższa we wszystkich grupach społeczno-ekonomicznych gospodarstw domowych. Wydatki na kulturę w poszczególnych typach gospodarstw według źródła utrzymania w ujęciu wartościowym kształtowały się następująco: 415,20 zł w gospodarstwach osób pracujących na własny rachunek (wzrost o 26,3% w stosunku do 2003 r.), 314,28 zł w gospodarstwach pracowników (14,2%), 301,56 zł w gospodarstwach emerytów i rencistów (10,1%), 142,44 zł w gospodarstwach pracowników użytkujących gospodarstwo rolne (4,4%) oraz 120,96 zł w gospodarstwach rolników (wzrost o 5,0% w porównaniu z 2003 r.). Biorąc zaś pod uwagę udział wydatków na kulturę w ogólnych wydatkach gospodarstw domowych, odsetek ten różnił się nieznacznie od wielkości z 2003 r. - wzrósł o 0,2 pkt w gospodarstwach pracowników, pozostał bez zmian w gospodarstwach emerytów i rencistów oraz obniżył się o 0,1 pkt w gospodarstwach pracowników użytkujących gospodarstwo rolne i gospodarstwach rolników. Odnotowano natomiast wzrost udziału wydatków na kulturę w wydatkach ogółem gospodarstw osób pracujących na własny rachunek o 0,7 pkt w porównaniu z rokiem poprzednim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sz w:val="24"/>
        </w:rPr>
        <w:t>Na rynku wydawniczym książek obserwuje się od 1995 r. stałą tendencję wzrostu liczby wydawanych tytułów, a od 2003 roku również wzrost liczby nakładów. W 2004 r. zwiększyła się liczba tytułów wydawnictw nieperiodycznych (o 8,7% w stosunku do roku poprzedniego), wzrósł także ich nakład globalny (o 4,0%). Zmniejszył się przy tym przeciętny nakład jednego tytułu – z 3,9 tys. egz do 3,7 tys. egz.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Tabl. 1. Produkcja wydawnictw nieperiodycznych 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8"/>
        <w:gridCol w:w="1077"/>
        <w:gridCol w:w="1077"/>
        <w:gridCol w:w="1077"/>
        <w:gridCol w:w="1077"/>
        <w:gridCol w:w="1077"/>
        <w:gridCol w:w="1077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23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liczbach bezwzględnyc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=1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=100</w:t>
            </w:r>
          </w:p>
        </w:tc>
      </w:tr>
      <w:tr>
        <w:trPr/>
        <w:tc>
          <w:tcPr>
            <w:tcW w:w="90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8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7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 wydania pierwsze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5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6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ład w tys. egz 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34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7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5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7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 wydania pierwsze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98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4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1000 ludności w egz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7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4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90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wnictwa naukowe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ład w tys. egz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9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ręczniki dla szkół wyższych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ład w tys. egz 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7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wnictwa popularne – ogólne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ład w tys. egz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0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0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wnictwa zawodowe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ład w tys. egz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ręczniki szkolne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ład w tys. egz 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1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teratura piękna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ład w tys. egz 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8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7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8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dorosłych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ład w tys. egz 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87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5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dzieci</w:t>
            </w:r>
          </w:p>
        </w:tc>
      </w:tr>
      <w:tr>
        <w:trPr>
          <w:trHeight w:val="24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ład w tys. egz 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</w:tr>
    </w:tbl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sz w:val="24"/>
        </w:rPr>
        <w:t>Większa niż w 2003 r. była też w 2004 r. liczba tytułów wydań pierwszych (wzrost o 8,0%), które stanowiły 83,5% wszystkich wydanych pozycji. Natomiast przeciętny nakład wydań pierwszych zmniejszył się z 3,4 tys. egz. w 2003 r. do 2,8 tys. egz. W nieco większych nakładach publikowane były wznowienia tytułów wydawniczych, stanowiących około 1/3 łącznego nakładu książek i broszur. Przeciętny nakład jednego tytułu wznowień wzrósł z 6,8 tys. egz w 2003r. do 8,5 tys. egz. Wzrósł także w 2004 r. – w stosunku do roku poprzedniego - nakład wydawnictw nieperiodycznych w przeliczeniu na 1 mieszkańca - z 2,1 egz. do 2,2 egz.</w:t>
      </w:r>
    </w:p>
    <w:p>
      <w:pPr>
        <w:pStyle w:val="Tekstpodstawowy3"/>
        <w:ind w:firstLine="709"/>
        <w:rPr/>
      </w:pPr>
      <w:r>
        <w:rPr/>
        <w:t>Rozpatrując strukturę produkcji wydawniczej według tematyki wydanych książek w ujęciu tytułowym, można wyróżnić 3 grupy wydawnictw, w których liczba wydanych tytułów stanowiła łącznie 81,5% wszystkich tytułów wydanych w 2004 r. Były to wydawnictwa naukowe, wydawnictwa popularne oraz literatura piękna. W stosunku do 2003r. udział liczby tytułów wydawnictw naukowych zwiększył się o 2,8 pkt, a podręczników dla szkół wyższych obniżył się o 1,3 pkt. Do grupy wydawnictw, w której udział liczby tytułów wzrósł w porównaniu z rokiem poprzednim, obok literatury pięknej i</w:t>
      </w:r>
      <w:r>
        <w:rPr>
          <w:strike/>
        </w:rPr>
        <w:t> </w:t>
      </w:r>
      <w:r>
        <w:rPr/>
        <w:t xml:space="preserve"> wydawnictw naukowych zaliczają się także wydawnictwa popularne. Podobnie jak w roku ubiegłym, w strukturze nakładów książek wzrósł również – o 6,5 pkt w stosunku do 2003r. – udział wydawnictw z dziedziny literatury pięknej, osiągając – 41,7%.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Tabl. 2. Struktura produkcji wydawniczej książek i broszur według tematyk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45"/>
        <w:gridCol w:w="1546"/>
        <w:gridCol w:w="1417"/>
        <w:gridCol w:w="1418"/>
        <w:gridCol w:w="1417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tuły w odsetkach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wnictwa naukowe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ęczniki dla szkół wyższych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wnictwa popularne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wnictwa zawodow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ęczniki szkolne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a piękn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m dla dzieci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kłady w odsetkach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wnictwa naukowe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ęczniki dla szkół  wyższych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wnictwa popularne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wnictwa zawodow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ęczniki szkolne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a piękna</w:t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w tym dla dzieci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color w:val="000000"/>
        </w:rPr>
        <w:t>Pod względem liczby wydanych tytułów książek i broszur przez wydawców według ich siedziby - najbardziej aktywne w Polsce (ponad 1000 wydanych tytułów wydawnictw nieperiodycznych) były w 2004r. województwa: mazowieckie - 9010 tytułów, małopolskie - 3472 tytuły, wielkopolskie – 1769 tytułów i śląskie – 1665 tytułów, przy czym liczba tytułów wydanych książek i broszur przez oficyny wydawnicze tylko w trzech miastach – w Warszawie, Krakowie i Poznaniu - przekroczyła połowę wszystkich wydanych publikacji nieperiodycznych w Polsce i stanowiła 57,8% ogółu wydanych tytułów. Natomiast łączny nakład tytułów wydanych przez warszawskie instytucje wydawnicze stanowił 56,8% całej produkcji wydawnictw nieperiodycznych w 2004 r.</w:t>
      </w:r>
    </w:p>
    <w:p>
      <w:pPr>
        <w:pStyle w:val="Heading5"/>
        <w:rPr>
          <w:color w:val="000000"/>
        </w:rPr>
      </w:pPr>
      <w:r>
        <w:rPr>
          <w:color w:val="000000"/>
        </w:rPr>
        <w:t>Tabl. 3. Produkcja wydawnictw periodycznych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0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8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23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liczbach bezwzględnyc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=1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=100</w:t>
            </w:r>
          </w:p>
        </w:tc>
      </w:tr>
      <w:tr>
        <w:trPr/>
        <w:tc>
          <w:tcPr>
            <w:tcW w:w="90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8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y jednorazow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kład (w tys. egz)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833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33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095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37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ład globalny 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mln egz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0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8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1000 ludności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0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2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28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90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ZETY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y jednorazowy nakład (w tys. egz)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13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1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04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57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ład globalny 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mln egz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3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2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1000 ludności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5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02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7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90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ASOPISMA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y jednorazowy nakład (w tys. egz)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720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82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491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122.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ład globalny 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mln egz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6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1000 ludności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4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trike/>
          <w:sz w:val="24"/>
        </w:rPr>
      </w:pPr>
      <w:r>
        <w:rPr>
          <w:sz w:val="24"/>
        </w:rPr>
        <w:tab/>
        <w:t>W 2004 r. wydawano 77 tytułów gazet, a ich łączny nakład wyniósł 1603 mln egz, co stanowi wzrost globalnego nakładu o 54,8% w stosunku do roku poprzedniego.</w:t>
      </w:r>
    </w:p>
    <w:p>
      <w:pPr>
        <w:pStyle w:val="TextBodyIndent"/>
        <w:rPr/>
      </w:pPr>
      <w:r>
        <w:rPr>
          <w:color w:val="000000"/>
        </w:rPr>
        <w:t>Ponownie zwiększyła się liczba wydawanych w Polsce tytułów czasopism – o 185 w stosunku do roku poprzedniego. Odnotowano jednak spadek ich nakładów globalnych – o 5,5%, przy jednoczesnym spadku nakładów jednorazowych - o 0,5%. Zmniejszył się nieznacznie nakład czasopism w przeliczeniu na 1 mieszkańca: - z 40 egz. w 2003 r. do 37 egz., natomiast znacznie</w:t>
      </w:r>
      <w:r>
        <w:rPr>
          <w:strike/>
          <w:color w:val="000000"/>
        </w:rPr>
        <w:t xml:space="preserve"> </w:t>
      </w:r>
      <w:r>
        <w:rPr>
          <w:color w:val="000000"/>
        </w:rPr>
        <w:t>zwiększył się nakład gazet – z 27 egz. do 42 egz. w 2004 r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Najwięcej tytułów periodyków w 2004 r. wydawano w województwach: mazowieckim - 2436 tytułów, małopolskim - 576 i śląskim - 571 tytułów, przy czym periodyki wydane tylko w stolicach tych województw: w Warszawie, Krakowie i Katowicach - stanowiły 42,0% wszystkich prasowych tytułów wydanych w Polsce, a udział ich nakładu globalnego wyniósł 76,7% produkcji wydawniczej periodyków w 2004 r. (w roku poprzednim odpowiednio: 44,8% i 71,6%).</w:t>
      </w:r>
    </w:p>
    <w:p>
      <w:pPr>
        <w:pStyle w:val="Tekstpodstawowy3"/>
        <w:rPr/>
      </w:pPr>
      <w:r>
        <w:rPr/>
        <w:tab/>
        <w:t xml:space="preserve">Jedną z najbardziej powszechnych i podstawowych form uczestnictwa w kulturze jest czytelnictwo. Szczególnie ważną rolę w rozwoju czytelnictwa pełnią biblioteki, które gromadzą różnorodne tematycznie księgozbiory (i różne materiały biblioteczne zwane zbiorami specjalnymi, w tym przede wszystkim - materiały audiowizualne, a ostatnio coraz powszechniej - dokumenty elektroniczne) i udostępniają je czytelnikom w dwojakiej formie: wypożyczeń na zewnątrz i korzystania ze zbiorów na miejscu, w czytelni. Udostępnianie zbiorów na miejscu ma duże znaczenie dla czytelnika, zwłaszcza w sytuacji, gdy książki stają się bardzo drogie, co ostatnio obserwuje się na rynku wydawniczym. Problem ten odnosi się również do prasy, w szczególności do ilustrowanych periodyków wiedzy ogólnej, jak i wielu innych specjalistycznych czasopism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Najbardziej popularna, powszechna i najlepiej zorganizowana jest sieć bibliotek publicznych, gromadząca - przede wszystkim - najchętniej czytaną beletrystykę oraz wydawnictwa popularne i popularnonaukowe. Ostatnimi laty biblioteki rozszerzają swoją ofertę, próbując różnymi sposobami przyciągnąć czytelnika. Proponują w szerszym zakresie wypożyczenia zbiorów specjalnych: kaset magnetofonowych, wideokaset, płyt kompaktowych czy DVD. Celem przyciągnięcia młodego czytelnika placówki biblioteczne, a także oddziały dla dzieci prowadzą różnorodne formy działalności zachęcając dzieci i młodzież do bliższego kontaktu z literaturą poprzez organizowanie koncertów, wystaw czytelniczych i plastycznych, pogadanek, spotkań z autorami oraz wyświetlanie filmów, przeźroczy itp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d kilku lat systematycznie zmniejsza się liczba bibliotek publicznych i punktów bibliotecznych. Biblioteki publiczne finansowane przez samorządy terytorialne, są często likwidowane lub w latach ubiegłych były łączone z innymi instytucjami kultury (w 2001 r. wprowadzono zmianę w ustawie o bibliotekach, która nie pozwala łączyć bibliotek publicznych z innymi instytucjami – Dz. U. Nr 129, poz. 1440). Jednocześnie obserwuje się od roku 1993 systematyczny wzrost liczby zarejestrowanych czytelników.</w:t>
      </w:r>
    </w:p>
    <w:p>
      <w:pPr>
        <w:pStyle w:val="Tekstpodstawowy3"/>
        <w:rPr/>
      </w:pPr>
      <w:r>
        <w:rPr/>
        <w:tab/>
        <w:t>Z badań Głównego Urzędu Statystycznego wynika, że liczba placówek bibliotecznych w sieci bibliotek publicznych zmniejszyła się w 200</w:t>
      </w:r>
      <w:r>
        <w:rPr>
          <w:strike/>
        </w:rPr>
        <w:t>4</w:t>
      </w:r>
      <w:r>
        <w:rPr/>
        <w:t xml:space="preserve"> r. o 74 (o 6 bibliotek i 68 filii bibliotecznych) w porównaniu z rokiem poprzednim. Zaobserwowano ubytek liczby miejsc w czytelniach – o 0,5 tys., co stanowi spadek o 0,5% w stosunku do roku poprzedniego. W miastach liczba miejsc w czytelniach pozostała na tym samym poziomie, natomiast na wsi spadek ten wyniósł 0,5 tys. miejsc, tj. 1,0% w stosunku do 2003 r. W dalszym ciągu likwidowane były punkty biblioteczne. Liczba ich zmniejszyła się w 200</w:t>
      </w:r>
      <w:r>
        <w:rPr>
          <w:strike/>
        </w:rPr>
        <w:t>4</w:t>
      </w:r>
      <w:r>
        <w:rPr/>
        <w:t xml:space="preserve"> r. o 64, tj. o 3,5,% w stosunku do 2003 r. Większość punktów bibliotecznych (66,8%) znajduje się na wsi, gdzie spełniają one rolę podstawowego ogniwa łączącego potencjalnego czytelnika z nieraz dość odległą książką w bibliotece publicznej. Są one najczęściej prowadzone społecznie. Działają w oparciu o księgozbiór bibliotek macierzystych, są organizowane na potrzeby czytelnicze środowiska w rejonach, gdzie jest trudny dostęp potencjalnego czytelnika do biblioteki lub jej filii. W układzie terytorialnym sieć punktów bibliotecznych jest bardzo zróżnicowana pod względem ilościowym, m.in. w zależności od wielkości województwa, liczby istniejących bibliotek i ich filii, natężenia czytelnictwa, liczby ludności czy atrakcyjności turystycznej regionu.</w:t>
      </w:r>
    </w:p>
    <w:p>
      <w:pPr>
        <w:pStyle w:val="TextBodyIndent"/>
        <w:ind w:hanging="0"/>
        <w:rPr/>
      </w:pPr>
      <w:r>
        <w:rPr>
          <w:color w:val="000000"/>
        </w:rPr>
        <w:tab/>
        <w:t>Przy stale kurczącej się sieci bibliotek publicznych oraz wzrastającej liczbie ludności przypadającej na 1 placówkę biblioteczną, zanotowano po raz pierwszy od paru lat nieznaczny spadek liczby zarejestrowanych czytelników. W 2004 r. ich liczba zmniejszyła się o</w:t>
      </w:r>
      <w:r>
        <w:rPr>
          <w:strike/>
          <w:color w:val="000000"/>
        </w:rPr>
        <w:t> </w:t>
      </w:r>
      <w:r>
        <w:rPr>
          <w:color w:val="000000"/>
        </w:rPr>
        <w:t xml:space="preserve">0,9%, osiągając 7508,5 tys. osób, przy czym większość łącznej liczby czytelników bibliotek publicznych (74,3%) stanowili czytelnicy bibliotek w miastach. Przyglądając się strukturze wieku czytelników należy zauważyć, że w 2004 r. najliczniejsza była grupa dzieci i młodzieży do lat 19, stanowiąca 47,0% całej zbiorowości czytelników bibliotek publicznych, która była złożona przede wszystkim z uczniów (48,0% czytelników podzielonych według zajęcia). Drugą pod względem liczebności grupą czytelników były osoby w wieku 25-44 lata (20,7%). Najmniejszą grupę wiekową stanowili czytelnicy w wieku powyżej 60 lat, a w strukturze według zajęcia - rolnicy (0,9% wszystkich czytelników). W roku bieżącym zbiorowość czytelników bibliotek publicznych zmniejszyła się, jak również zmniejszyła się liczba wypożyczeń na zewnątrz (o 1,0% w stosunku do 2003 r.). Na tym samym poziomie pozostał wskaźnik wypożyczeń księgozbioru na 1 czytelnika i w 2004 r., osiągnął – podobnie jak w roku poprzednim - wartość 19,8. Czytelnicy sięgają nie tylko po książki i czasopisma, lecz w coraz większym stopniu korzystają z osiągnięć postępu technicznego. Coraz powszechniej dokonują wypożyczeń kaset audio i wideo oraz korzystają - tam, gdzie jest to możliwe - z techniki komputerowej. Znacznie zwiększyła się w 2004 r. liczba wypożyczeń zbiorów specjalnych w bibliotekach publicznych - o 3,7% w stosunku do roku poprzedniego.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 xml:space="preserve">W 2004 r. na wsi – po raz pierwszy od wielu lat zmniejszyła się, w porównaniu z rokiem poprzednim, zarówno liczba czytelników – o 16,2 tys., czyli o 0,8%, jak i liczba wypożyczeń księgozbioru - o 724,5 tys. wol., tj. o 1,8%. </w:t>
      </w:r>
    </w:p>
    <w:p>
      <w:pPr>
        <w:pStyle w:val="TextBodyIndent"/>
        <w:rPr>
          <w:color w:val="000000"/>
        </w:rPr>
      </w:pPr>
      <w:r>
        <w:rPr>
          <w:color w:val="000000"/>
        </w:rPr>
        <w:t>Liczba książek i czasopism udostępnionych na miejscu w bibliotekach w 2004 r. była niższa o 692,2 tys. wol., tj. o 1,7 % w stosunku do 2003 r. Zmniejszyła się w 2004 r. liczba udostępnień księgozbioru na miejscu w miastach (o 728,7 tys. woluminów, tj. 2,2%), przy jednoczesnym wzroście tej liczby na wsi ( o 36,5 tys. woluminów, tj. 0,5%)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W 2004 r. biblioteki publiczne w miastach zakupiły 1603,4 tys. książek (o 393,3 tys. woluminów więcej niż w 2003 r., tj. o 32,4%) za kwotę 36,4 mln zł (przeciętna cena książki – 22,68 zł). Natomiast wiejskie biblioteki publiczne w 2004 r. nabyły 919,0 tys. książek (o 175,3 tys. książek więcej, tj. o 23,6%) za sumę 23,1 mln zł (przeciętna cena zakupionej książki - 25,14 zł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abl. 4. Biblioteki publicz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8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23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liczbach bezwzględnych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=100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=100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blioteki i filie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1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5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kty biblioteczne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8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ięgozbiór w mln wol.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1000 ludności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telnicy  zarejestrowani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s.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9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0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1000 ludności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ożyczenia księgozbioru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mln wol.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1000 ludności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100 czytelników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zba ludności na 1 placówkę biblioteczną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02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W 2004 r. czytelników bibliotek publicznych, które dysponowały 925,3 tys.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pomieszczeń bibliotecznych, obsługiwało 17,5 tys. pracowników. Większość z nich, tj. 74% stanowił personel pracujący w pełnym wymiarze czasu, wśród którego było 30,6% pracowników z wyższym wykształceniem bibliotekarskim. Natomiast 5,8 tys. osób pełnozatrudnionych posiadało średnie wykształcenie bibliotekarskie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W roku szkolnym 2003/2004 w zasobach bibliotek szkolnych szkół wszystkich typów: podstawowych, gimnazjów, ponadpodstawowych i ponadgimnazjalnych oraz szkół policealnych dla dzieci i młodzieży oraz dorosłych znajdowało się 156,0 mln wol. książek, w tym 151,8 mln wol. w szkołach dla dzieci i młodzieży – o ponad 20 mln wol. więcej niż w zasobach sieci bibliotek publicznych. Na jednego ucznia przypadały przeciętnie 22 książki (w szkołach dla dzieci i młodzieży - 24 książki), a na jedną szkołę – 3907 woluminów (w szkołach dla dzieci i młodzieży – 4577 wol.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abl. 5. Książki w bibliotekach szkolnych w roku szkolnym 2004/2005</w:t>
      </w:r>
      <w:r>
        <w:rPr>
          <w:rFonts w:cs="Times New (W1);Times New Roman" w:ascii="Times New (W1);Times New Roman" w:hAnsi="Times New (W1);Times New Roman"/>
          <w:b/>
          <w:i/>
          <w:sz w:val="24"/>
          <w:vertAlign w:val="superscript"/>
        </w:rPr>
        <w:t>a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842"/>
        <w:gridCol w:w="1842"/>
        <w:gridCol w:w="1843"/>
      </w:tblGrid>
      <w:tr>
        <w:trPr>
          <w:cantSplit w:val="true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koły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czba uczniów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Liczba woluminów</w:t>
            </w:r>
          </w:p>
        </w:tc>
      </w:tr>
      <w:tr>
        <w:trPr>
          <w:cantSplit w:val="true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 1000 uczniów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913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040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1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Szkoły dla młodzieży</w:t>
            </w:r>
            <w:r>
              <w:rPr>
                <w:rFonts w:cs="Times New (W1);Times New Roman" w:ascii="Times New (W1);Times New Roman" w:hAnsi="Times New (W1);Times New Roman"/>
                <w:i/>
                <w:color w:val="000000"/>
                <w:sz w:val="20"/>
                <w:vertAlign w:val="superscript"/>
              </w:rPr>
              <w:t>b</w:t>
            </w:r>
            <w:r>
              <w:rPr>
                <w:color w:val="000000"/>
                <w:sz w:val="20"/>
              </w:rPr>
              <w:t xml:space="preserve"> – 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447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8058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2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szkoły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36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12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1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gimnaz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86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2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licea ogólnokształcące</w:t>
            </w:r>
            <w:r>
              <w:rPr>
                <w:rFonts w:cs="Times New (W1);Times New Roman" w:ascii="Times New (W1);Times New Roman" w:hAnsi="Times New (W1);Times New Roman"/>
                <w:i/>
                <w:color w:val="000000"/>
                <w:sz w:val="20"/>
                <w:vertAlign w:val="superscript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77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88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</w:rPr>
              <w:t>2951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szkoły zawodowe</w:t>
            </w:r>
            <w:r>
              <w:rPr>
                <w:rFonts w:cs="Times New (W1);Times New Roman" w:ascii="Times New (W1);Times New Roman" w:hAnsi="Times New (W1);Times New Roman"/>
                <w:i/>
                <w:color w:val="000000"/>
                <w:sz w:val="20"/>
                <w:vertAlign w:val="superscript"/>
              </w:rPr>
              <w:t>c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5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10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5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licea profilow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2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3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koły policeal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2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8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koły dla doros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9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5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9</w:t>
            </w:r>
          </w:p>
        </w:tc>
      </w:tr>
    </w:tbl>
    <w:p>
      <w:pPr>
        <w:pStyle w:val="TextBodyIndent"/>
        <w:spacing w:lineRule="auto" w:line="240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40"/>
        <w:ind w:hanging="0"/>
        <w:rPr/>
      </w:pPr>
      <w:r>
        <w:rPr>
          <w:i/>
          <w:color w:val="000000"/>
          <w:sz w:val="20"/>
        </w:rPr>
        <w:t xml:space="preserve">   </w:t>
      </w:r>
      <w:r>
        <w:rPr>
          <w:i/>
          <w:color w:val="000000"/>
          <w:sz w:val="20"/>
        </w:rPr>
        <w:t>a</w:t>
      </w:r>
      <w:r>
        <w:rPr>
          <w:color w:val="000000"/>
          <w:sz w:val="20"/>
        </w:rPr>
        <w:t xml:space="preserve"> Stan w dniu 30 września. </w:t>
      </w:r>
      <w:r>
        <w:rPr>
          <w:i/>
          <w:color w:val="000000"/>
          <w:sz w:val="20"/>
        </w:rPr>
        <w:t>b</w:t>
      </w:r>
      <w:r>
        <w:rPr>
          <w:color w:val="000000"/>
          <w:sz w:val="20"/>
        </w:rPr>
        <w:t xml:space="preserve"> Łącznie ze szkołami specjalnymi. </w:t>
      </w:r>
      <w:r>
        <w:rPr>
          <w:i/>
          <w:color w:val="000000"/>
          <w:sz w:val="20"/>
        </w:rPr>
        <w:t>c</w:t>
      </w:r>
      <w:r>
        <w:rPr>
          <w:color w:val="000000"/>
          <w:sz w:val="20"/>
        </w:rPr>
        <w:t xml:space="preserve"> Ponadpodstawowe i ponadgimnazjalne. </w:t>
      </w:r>
      <w:r>
        <w:rPr>
          <w:i/>
          <w:color w:val="000000"/>
          <w:sz w:val="20"/>
        </w:rPr>
        <w:t>d</w:t>
      </w:r>
      <w:r>
        <w:rPr>
          <w:color w:val="000000"/>
          <w:sz w:val="20"/>
        </w:rPr>
        <w:t> Łącznie ze szkołami artystycznymi dającymi uprawnienia zawodowe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Od kilku lat obserwuje się tendencję rozwoju sieci muzeów w Polsce. Pełnią one istotną rolę w ukazywaniu historii i tradycji oraz upowszechnianiu kultury w kraju. W porównaniu z 2003 r. przybyły 3 muzea i oddziały muzealne. W stosunku do roku poprzedniego, w 2004 r. zwiększyła się ich aktywność wystawiennicza. </w:t>
      </w:r>
      <w:r>
        <w:rPr>
          <w:spacing w:val="-3"/>
          <w:sz w:val="24"/>
        </w:rPr>
        <w:t xml:space="preserve">668 muzeów zaprezentowało 4171 wystaw czasowych i objazdowych (w 2003 r. - 4083 wystawy), </w:t>
      </w:r>
      <w:r>
        <w:rPr>
          <w:sz w:val="24"/>
        </w:rPr>
        <w:t xml:space="preserve">w tym 240 wystaw zagranicznych. Muzea i wystawy muzealne </w:t>
      </w:r>
      <w:r>
        <w:rPr>
          <w:spacing w:val="-3"/>
          <w:sz w:val="24"/>
        </w:rPr>
        <w:t>zwiedziło 17505 tys. osób (o 3,7% więcej niż w roku poprzednim), w tym 5837 tys. młodzieży szkolnej w zorganizowanych grupach (o 3,0% mniej w porównaniu z 2003 r.).</w:t>
      </w:r>
      <w:r>
        <w:rPr>
          <w:sz w:val="24"/>
        </w:rPr>
        <w:t xml:space="preserve"> Odsetek młodzieży szkolnej wśród zwiedzających wyniósł 33,3% i zmniejszył się w porównaniu z rokiem poprzednim o 6,4 pkt. </w:t>
      </w:r>
    </w:p>
    <w:p>
      <w:pPr>
        <w:pStyle w:val="Heading5"/>
        <w:rPr>
          <w:color w:val="000000"/>
        </w:rPr>
      </w:pPr>
      <w:r>
        <w:rPr>
          <w:color w:val="000000"/>
        </w:rPr>
        <w:t>Tabl. 6. Muze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992"/>
        <w:gridCol w:w="993"/>
        <w:gridCol w:w="981"/>
        <w:gridCol w:w="1316"/>
        <w:gridCol w:w="1316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liczbach bezwzględny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=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=10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113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100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ksponaty w ty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2</w:t>
            </w:r>
            <w:r>
              <w:rPr>
                <w:rStyle w:val="FootnoteCharacters"/>
                <w:i/>
                <w:color w:val="000000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98,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tawy</w:t>
            </w:r>
            <w:r>
              <w:rPr>
                <w:rStyle w:val="FootnoteCharacters"/>
                <w:i/>
                <w:color w:val="00000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118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102,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edzający w ty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102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103,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 młodzież szkolna</w:t>
            </w:r>
            <w:r>
              <w:rPr>
                <w:rStyle w:val="FootnoteCharacters"/>
                <w:i/>
                <w:color w:val="000000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8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97,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a </w:t>
      </w:r>
      <w:r>
        <w:rPr/>
        <w:t xml:space="preserve">W 1999 r. zmieniono zasady rejestracji muzealiów; dane z roku 1995 nie są porównywalne. </w:t>
      </w:r>
      <w:r>
        <w:rPr>
          <w:i/>
        </w:rPr>
        <w:t xml:space="preserve">b </w:t>
      </w:r>
      <w:r>
        <w:rPr/>
        <w:t xml:space="preserve">Od 1999 r. wystawy objazdowe liczone są w ekspozycjach; dla zachowania porównywalności, dane za 1995 r. dotyczące liczby tytułów wystaw zmieniono i podano również w ekspozycjach (patrz </w:t>
      </w:r>
      <w:r>
        <w:rPr>
          <w:i/>
        </w:rPr>
        <w:t>Uwagi metodyczne</w:t>
      </w:r>
      <w:r>
        <w:rPr/>
        <w:t xml:space="preserve">, str. 34). </w:t>
      </w:r>
      <w:r>
        <w:rPr>
          <w:i/>
        </w:rPr>
        <w:t>c </w:t>
      </w:r>
      <w:r>
        <w:rPr/>
        <w:t>Zwiedzający muzea w zorganizowanych grupa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Największym powodzeniem wśród zwiedzających cieszyły się w 2004 r., podobnie jak w roku poprzednim, muzea o profilu artystycznym (24,4% zwiedzających wobec 23,6% w 2003 r.) i historycznym (18,0%). Podobny był wybór nauczycieli realizujących zajęcia podczas lekcji muzealnych: najwięcej młodzieży szkolnej odwiedziło muzea regionalne (19,8% wobec 18,2% w roku poprzednim) oraz artystyczne (18,4% wobec 20,1%) i historyczne (17,0%, jak w roku ubiegłym). </w:t>
      </w:r>
    </w:p>
    <w:p>
      <w:pPr>
        <w:pStyle w:val="Tekstpodstawowywcity2"/>
        <w:spacing w:lineRule="auto" w:line="360"/>
        <w:rPr/>
      </w:pPr>
      <w:r>
        <w:rPr/>
        <w:t>W ramach prowadzonej działalności oświatowej muzea zorganizowały m.in. 6,8 tys. odczytów dla 321 tys. uczestników (w 2003 r. - odpowiednio – 6,9 tys. i 342 tys. osób), w ramach 6,9 tys. tematów zrealizowano 63,2 tys. lekcji muzealnych, w których wzięło udział 1572 tys. uczniów (w 2003 r. - odpowiednio – 6,5 tys., 62,1tys. i 1562 tys. uczniów). Zaprezentowano 16,6 tys. seansów filmowych w muzeach, które obejrzało 545 tys. widzów (w 2003 r. - odpowiednio – 17,2 tys. i 606 tys. widzów) oraz zorganizowano 3,0 tys. koncertów dla 704 tys. słuchaczy (w 2003 r. - odpowiednio – 3,1 tys. i 593 tys. osób).</w:t>
      </w:r>
    </w:p>
    <w:p>
      <w:pPr>
        <w:pStyle w:val="Tekstpodstawowywcity2"/>
        <w:spacing w:lineRule="auto" w:line="360"/>
        <w:rPr/>
      </w:pPr>
      <w:r>
        <w:rPr/>
        <w:t>W 2004 r. muzea wydały 4,2 tys. tytułów o łącznym nakładzie 3,7mln egz (w roku poprzednim - odpowiednio: 3,9 tys. i 2,9 mln egz), w tym 0,5 tys. tytułów katalogów zbiorów i wystaw w nakładzie 0,2mln egz i 1,0 tys. tytułów informatorów i folderów w nakładzie 1,8mln egz (w 2003 r. - odpowiednio: 0,5 tys. i 0,2mln egz oraz 1,0 tys. i 1,4 mln egz).</w:t>
      </w:r>
    </w:p>
    <w:p>
      <w:pPr>
        <w:pStyle w:val="Tekstpodstawowy3"/>
        <w:rPr/>
      </w:pPr>
      <w:r>
        <w:rPr/>
        <w:tab/>
        <w:t>W 2004 r. spośród 566 placówek w sektorze publicznym (84,7% ogólnej liczby muzeów wobec 84,8% w roku poprzednim) funkcjonowały 476 muzea i oddziały muzealne, których organizatorami były samorządy terytorialne, w tym 166 (wobec 164 w roku poprzednim) muzeów i oddziałów muzealnych prowadzonych przez samorządy gminne. W sektorze prywatnym działały 102 muzea, których organizatorami były organizacje społeczne, polityczne i związki zawodowe oraz organizacje i związki wyznaniowe (w tym 12 muzeów i oddziałów muzealnych prowadzonych przez Polskie Towarzystwo Turystyczno-Krajoznawcze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onadto, atrakcję dla zwiedzających stanowiły instytucje paramuzealne, tj. placówki w swoim charakterze zbliżone do muzeów, takie jak: ogrody zoologiczne, a także akwaria, terraria (w których hodowane są niewielkie gady i płazy) oraz wiwaria (będące połączeniem akwariów z terrariami), ogrody botaniczne, rezerwaty przyrody, udostępniane zwiedzającym w sposób rejestrowany, na ogół prezentujące również zestaw zbiorów lub opracowane wystawy tematyczne (w szczególności - groty, jaskinie, akweny, parki, podziemne trasy turystyczne itp.), pomniki historii oraz inne jednostki obejmujące m.in. planetaria, miasteczka i centra nauki i techniki, a także nie będące muzeami ekspozycje stałe ukazujące osiągnięcia, odkrycia i ciekawostki z dziedziny historii, archeologii, kultury, przyrody, techniki itp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 2004 r. zarejestrowano działalność 54 takich jednostek, w tym 11 prywatnych. Łącznie zgromadziły one 168 tys. eksponatów i okazów przyrody, a odwiedziło je 5887 tys. osób (w roku poprzednim - 5885 tys. osób), w tym 1373 tys. młodzieży szkolnej zwiedzającej te instytucje w zorganizowanych grupach (w 2003 r. – 1739 tys. osób), co stanowiło 23,3% ogółu zwiedzających (29,6% w roku poprzednim). W 2004 r. jednostki paramuzealne przygotowały 94 wystaw czasowych i 45 wystawy objazdowe. Największym zainteresowaniem zwiedzających te instytucje cieszyły się ogrody zoologiczne – 51,7% odwiedzających te instytucje (ponad 3-krotnie większa liczba osób zwiedzających niż zwiedzający ogrody botaniczne). Placówki paramuzealne, podobnie jak muzea, prowadziły działalność oświatową. W 2004 r. zorganizowały 3,9 tys. odczytów i lekcji muzealnych, w których wzięło udział 118,4 tys. uczestników (w 2003 r. – 3,4 tys. spotkań, które cieszyły się zainteresowaniem 124,3 tys. osób), 105 koncertów, których wysłuchało 54,1 tys. słuchaczy (w 2003 r. – 116 koncertów i 67,5 tys. osób) i zaprezentowały 2,5 tys. seansów filmowych, które obejrzało łącznie 188,7 tys. widzów (w 2003 r. odpowiednio: 2,7 tys. i 182,7 tys. osób). W ramach prowadzonej w 2004 r. działalności wydawniczej, instytucje paramuzealne opublikowały 152 tytuły w łącznym nakładzie 0,4 mln egz, w tym 68 tytułów informatorów i folderów w nakładzie 0,2 mln egz.</w:t>
      </w:r>
    </w:p>
    <w:p>
      <w:pPr>
        <w:pStyle w:val="TextBodyIndent"/>
        <w:ind w:hanging="0"/>
        <w:rPr/>
      </w:pPr>
      <w:r>
        <w:rPr>
          <w:color w:val="000000"/>
        </w:rPr>
        <w:tab/>
        <w:t>Ofertę muzeów i instytucji paramuzealnych uzupełniały w 2004 r. inne instytucje zajmujące się wystawiennictwem, prezentujące głównie dzieła sztuki współczesnej - 154 galerie państwowe i samorządowe (łącznie z biurami wystaw artystycznych) oraz 120 prywatnych galerii i salonów sztuki. Galerie państwowe i samorządowe przygotowały i zaprezentowały publiczności 2491 wystaw (o 0,1% więcej niż w 2003 r.), w tym 276 (wobec 215 w roku poprzednim) tzw. nowych mediów, tj. takich, do których prezentacji zastosowano tzw. nowe media, czyli nietradycyjne eksponaty, formy i techniki – animację komputerową, aranżację przestrzeni (tzw. instalacje), design, wideo itp. Wystawy te zaprezentowano w 2830 ekspozycjach (wobec 2869 w roku poprzednim), a zwiedziło je 2521,1tys. osób (o 6,8% więcej niż w 2003 r.). Z ogólnej liczby wystaw – 205 tytułów w 222 ekspozycjach pochodziło z zagranicy. Ponadto wysłano za granicę 72 wystaw. Pozostałe galerie sztuki zorganizowały 877 wystaw</w:t>
      </w:r>
      <w:r>
        <w:rPr>
          <w:strike/>
          <w:color w:val="000000"/>
        </w:rPr>
        <w:t>y</w:t>
      </w:r>
      <w:r>
        <w:rPr>
          <w:color w:val="000000"/>
        </w:rPr>
        <w:t xml:space="preserve"> przedstawionych w 961 ekspozycjach w kraju, a 66 wystaw zaprezentowano publiczności za granicą. Krajowe wystawy odwiedziło 472,5 tys. (o 30,5% mniej niż w roku poprzednim). Galerie państwowe i samorządowe posiadały łącznie 599,9 tys. eksponatów, w tym najbogatsze zbiory były z dziedziny grafiki, malarstwa i fotografii. Zachowano ok. 7,7 tys. pozycji zbiorów elektronicznych “nowych mediów” (dokumentację i rejestrację instalacji i wystaw realizowanych w technice laserowej i komputerowej) oraz zgromadzono - przede wszystkim w Centrum Sztuki Współczesnej na Zamku Ujazdowskim – 3,1 tys. filmów o sztuce. Galerie państwowe i samorządowe prowadziły również szeroko zakrojoną działalność oświatową. W 2004 r. zorganizowały 9,8 tys. odczytów i prelekcji, spotkań autorskich i pogadanek na wystawach (wobec 9,5tys. w 2003 r.), które zgromadziły 393,6 tys. słuchaczy (o 0,1% więcej niż w roku poprzednim) oraz przedstawiły 1,2 tys. pokazów filmowych dla 39,5tys. widzów. Podobnie aktywne były i pozostałe, prywatne galerie, które zorganizowały 0,9 tys. imprez dla 46,8 tys. słuchaczy oraz 106 seanse filmowe dla 6,8tys. widzów. Ponadto w 2004 r. galerie przeprowadziły 13 aukcji.</w:t>
      </w:r>
    </w:p>
    <w:p>
      <w:pPr>
        <w:pStyle w:val="TextBodyIndent"/>
        <w:rPr>
          <w:color w:val="000000"/>
        </w:rPr>
      </w:pPr>
      <w:r>
        <w:rPr>
          <w:color w:val="000000"/>
        </w:rPr>
        <w:t>W ramach działalności wydawniczej w 2004 r. galerie państwowe i samorządowe wydały ogółem 3,9 tys. tytułów w łącznym nakładzie 1446,1 tys. egz (w roku poprzednim – odpowiednio: 3,5 tys. i 1187,8 tys.), w tym 0,6 tys. katalogów wystaw i zbiorów w nakładzie 245,5 tys. egz i 0,5 tys. folderów w nakładzie 251,6 tys. egz. Wśród 1,1 tys. tytułów w łącznym nakładzie 186,0 tys. egz, jakie wydały prywatne galerie i salony sztuki - było 197 tytułów katalogów w nakładzie 66,6 tys. egz i 408 tytułów folderów w nakładzie 64,6tys. egz.</w:t>
      </w:r>
    </w:p>
    <w:p>
      <w:pPr>
        <w:pStyle w:val="Heading6"/>
        <w:rPr/>
      </w:pPr>
      <w:r>
        <w:rPr>
          <w:color w:val="000000"/>
        </w:rPr>
        <w:t>Tabl. 7. Galerie sztuk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992"/>
        <w:gridCol w:w="993"/>
        <w:gridCol w:w="981"/>
        <w:gridCol w:w="1316"/>
        <w:gridCol w:w="1316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liczbach bezwzględny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=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=10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e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97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100,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 z zagrani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116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104,9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ozy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100,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edzający w ty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12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98,5</w:t>
            </w:r>
          </w:p>
        </w:tc>
      </w:tr>
    </w:tbl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Galerie państwowe i samorządowe stanowiły 56,2% wszystkich jednostek (w roku poprzednim – 55,5%). Spośród 141 galerii samorządowych, organizatorem 23 były samorządy gminne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Na 1 miejsce na widowni w stałych salach teatrów i instytucji muzycznych w 2004 r. przypadały 564 osoby, w tym w teatrach dramatycznych 1143 osoby (w 2003 r. - odpowiednio: 573 i 1124 osoby). Miejsc na widowni było o ponad 1,0 tys. więcej. Zmniejszyła się, w porównaniu z rokiem poprzednim, o 651 liczba przedstawień i koncertów oraz - o 197,7 tys. - liczba widzów i słuchaczy. Zmniejszyła się przeciętna frekwencja na 1 przedstawienie - z 206 do 205 osób (w teatrach dramatycznych zmalała ze 185 do 177 osób). Liczba przedstawień i koncertów przypadająca w ciągu roku na 1 instytucję artystyczną zwiększyła się w porównaniu z 2003 r. z 252 do 256 (w teatrach dramatycznych z 218 do 220 spektakli, a w filharmoniach zmalała - z 620 do 599 koncertów)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W 45,5 tys. przedstawień i koncertów zorganizowanych przez teatry i instytucje muzyczne w 2004 r. uczestniczyło 9,3 mln widzów i słuchaczy, tj. o 2,1% mniej niż w roku poprzedn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  <w:t>Tabl. 8. Teatry, instytucje muzyczne i estrad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8"/>
        <w:gridCol w:w="1077"/>
        <w:gridCol w:w="1077"/>
        <w:gridCol w:w="1077"/>
        <w:gridCol w:w="1077"/>
        <w:gridCol w:w="1077"/>
        <w:gridCol w:w="1077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23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liczbach bezwzględnyc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=1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=100</w:t>
            </w:r>
          </w:p>
        </w:tc>
      </w:tr>
      <w:tr>
        <w:trPr/>
        <w:tc>
          <w:tcPr>
            <w:tcW w:w="90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ATRY I INSTYTUCJE MUZYCZNE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>Miejsca na widowni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62478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51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na 1000 mieszkańców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1,62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>Przedstawienia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47938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67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>Widzowie w tys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1019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na 1000 mieszkańców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26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na 1 przedstawienie.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213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RADY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>Imprezy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463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8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>Widzowie w tys.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1149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na 1000 mieszkańców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na 1 imprezę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24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/>
      </w:pPr>
      <w:r>
        <w:rPr/>
        <w:t>Teatry dramatyczne, lalkowe i muzyczne przedstawiły 556 widowisk premierowych (wobec 535 w 2003 r.): 482 premiery w teatrach dramatycznych i lalkowych (w 2003 r. - 471 premier</w:t>
      </w:r>
      <w:r>
        <w:rPr>
          <w:strike/>
        </w:rPr>
        <w:t>y</w:t>
      </w:r>
      <w:r>
        <w:rPr/>
        <w:t>) i 74 w teatrach muzycznych (64 premiery w roku poprzednim). Udział spektakli teatralnych i koncertów prezentowanych na terenie województwa, w którym siedzibę ma instytucja artystyczna w ogólnej liczbie prezentacji pozostał na tym samym poziomie i wyniósł 92,6%, a udział liczby widzów na przedsięwzięciach we własnym województwie nieznacznie się zmniejszył (z 87,6% w 2003 r.) o 0,1 pkt. W przypadku teatrów dramatycznych udział przedstawień prezentowanych we własnym województwie w ogólnej liczbie spektakli zmniejszył się i wyniósł 91,3% (spadek o 0,8 pkt), a udział widowni osiągnął 88,1% (o 1,3 pkt mniej w porównaniu z rokiem poprzednim).</w:t>
      </w:r>
    </w:p>
    <w:p>
      <w:pPr>
        <w:pStyle w:val="Tekstpodstawowy3"/>
        <w:rPr/>
      </w:pPr>
      <w:r>
        <w:rPr/>
        <w:tab/>
        <w:t>Uczęszczanie do kina w dużej mierze zastępowane jest oglądaniem filmów w domu, dzięki szerokiej ofercie filmowej stacji telewizyjnych i dostępności różnorodnego sprzętu audiowizualnego: magnetowidu czy odtwarzacza kaset wideo, ostatnio coraz częściej komputera multimedialnego i zestawów tzw. kina domowego. Ta sytuacja m.in. miała wpływ na obniżenie się frekwencji w kinach.</w:t>
      </w:r>
    </w:p>
    <w:p>
      <w:pPr>
        <w:pStyle w:val="Tekstpodstawowy3"/>
        <w:ind w:firstLine="708"/>
        <w:rPr/>
      </w:pPr>
      <w:r>
        <w:rPr>
          <w:spacing w:val="-3"/>
        </w:rPr>
        <w:t>W roku 200</w:t>
      </w:r>
      <w:r>
        <w:rPr>
          <w:rFonts w:cs="Times New (W1);Times New Roman" w:ascii="Times New (W1);Times New Roman" w:hAnsi="Times New (W1);Times New Roman"/>
          <w:spacing w:val="-3"/>
          <w:szCs w:val="24"/>
        </w:rPr>
        <w:t>4</w:t>
      </w:r>
      <w:r>
        <w:rPr>
          <w:spacing w:val="-3"/>
        </w:rPr>
        <w:t xml:space="preserve"> nadal rozwijała się sieć kin posiadających kilkanaście sal projekcyjnych. Kina te wyświetlały codziennie kilka tytułów filmów na kilkunastu seansach. Jednocześnie likwidowały swoją działalność kina posiadające tylko jedną salę. W związku z tym zanotowano wzrost liczby sal projekcyjnych, przy jednoczesnym spadku liczby kin, zmniejszyła się też jednak liczba miejsc na widowni w kinach stałych.</w:t>
      </w:r>
    </w:p>
    <w:p>
      <w:pPr>
        <w:pStyle w:val="Heading6"/>
        <w:rPr>
          <w:color w:val="000000"/>
        </w:rPr>
      </w:pPr>
      <w:r>
        <w:rPr>
          <w:color w:val="000000"/>
        </w:rPr>
        <w:t>Tabl. 9. Ki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8"/>
        <w:gridCol w:w="1077"/>
        <w:gridCol w:w="1077"/>
        <w:gridCol w:w="1077"/>
        <w:gridCol w:w="1077"/>
        <w:gridCol w:w="1077"/>
        <w:gridCol w:w="1077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23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liczbach bezwzględnyc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=1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=1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na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</w:t>
            </w:r>
            <w:r>
              <w:rPr>
                <w:rFonts w:cs="Times New (W1);Times New Roman" w:ascii="Times New (W1);Times New Roman" w:hAnsi="Times New (W1);Times New Roman"/>
                <w:vertAlign w:val="superscript"/>
              </w:rPr>
              <w:t>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76,8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94,1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łe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</w:t>
            </w:r>
            <w:r>
              <w:rPr>
                <w:rFonts w:cs="Times New (W1);Times New Roman" w:ascii="Times New (W1);Times New Roman" w:hAnsi="Times New (W1);Times New Roman"/>
                <w:vertAlign w:val="superscript"/>
              </w:rPr>
              <w:t>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77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92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uchome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47,4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12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jsca w tys.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05,8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97,7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1000 mieszkańców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nse w tys.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243,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09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dzowie w tys.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1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64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47,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31,7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1000 mieszkańców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120" w:after="0"/>
        <w:rPr/>
      </w:pPr>
      <w:r>
        <w:rPr>
          <w:i/>
        </w:rPr>
        <w:t xml:space="preserve">   </w:t>
      </w:r>
      <w:r>
        <w:rPr>
          <w:i/>
        </w:rPr>
        <w:t>a</w:t>
      </w:r>
      <w:r>
        <w:rPr/>
        <w:t xml:space="preserve"> Ponadto 1 kino samochodowe: 100 miejsc parkingowych, 5 seansów, widzowie w 289 samochod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"/>
        <w:suppressAutoHyphens w:val="true"/>
        <w:rPr>
          <w:spacing w:val="-3"/>
        </w:rPr>
      </w:pPr>
      <w:r>
        <w:rPr/>
        <w:tab/>
        <w:t>Według sprawozdawczości GUS w ciągu 200</w:t>
      </w:r>
      <w:r>
        <w:rPr>
          <w:rFonts w:cs="Times New (W1);Times New Roman" w:ascii="Times New (W1);Times New Roman" w:hAnsi="Times New (W1);Times New Roman"/>
          <w:szCs w:val="24"/>
        </w:rPr>
        <w:t>4</w:t>
      </w:r>
      <w:r>
        <w:rPr/>
        <w:t xml:space="preserve"> r. prowadziło działalność </w:t>
      </w:r>
      <w:r>
        <w:rPr>
          <w:rFonts w:cs="Times New (W1);Times New Roman" w:ascii="Times New (W1);Times New Roman" w:hAnsi="Times New (W1);Times New Roman"/>
          <w:szCs w:val="24"/>
        </w:rPr>
        <w:t>568</w:t>
      </w:r>
      <w:r>
        <w:rPr/>
        <w:t xml:space="preserve"> kin, z tego </w:t>
      </w:r>
      <w:r>
        <w:rPr>
          <w:rFonts w:cs="Times New (W1);Times New Roman" w:ascii="Times New (W1);Times New Roman" w:hAnsi="Times New (W1);Times New Roman"/>
          <w:szCs w:val="24"/>
        </w:rPr>
        <w:t>530</w:t>
      </w:r>
      <w:r>
        <w:rPr/>
        <w:t xml:space="preserve"> działało dłużej niż 6 miesięcy. Natomiast zgodnie ze stanem na dzień 31 XII 2004 r. były </w:t>
      </w:r>
      <w:r>
        <w:rPr>
          <w:rFonts w:cs="Times New (W1);Times New Roman" w:ascii="Times New (W1);Times New Roman" w:hAnsi="Times New (W1);Times New Roman"/>
          <w:szCs w:val="24"/>
        </w:rPr>
        <w:t>554</w:t>
      </w:r>
      <w:r>
        <w:rPr/>
        <w:t xml:space="preserve"> kina, tj. o 35 mniej niż w 2003 r. Kina stałe dysponowały 870 salami i </w:t>
      </w:r>
      <w:r>
        <w:rPr>
          <w:rFonts w:cs="Times New (W1);Times New Roman" w:ascii="Times New (W1);Times New Roman" w:hAnsi="Times New (W1);Times New Roman"/>
          <w:szCs w:val="24"/>
        </w:rPr>
        <w:t>225,5</w:t>
      </w:r>
      <w:r>
        <w:rPr/>
        <w:t> tys. miejsc</w:t>
      </w:r>
      <w:r>
        <w:rPr>
          <w:rFonts w:cs="Times New (W1);Times New Roman" w:ascii="Times New (W1);Times New Roman" w:hAnsi="Times New (W1);Times New Roman"/>
          <w:szCs w:val="24"/>
        </w:rPr>
        <w:t>ami</w:t>
      </w:r>
      <w:r>
        <w:rPr/>
        <w:t xml:space="preserve"> na widowni (o </w:t>
      </w:r>
      <w:r>
        <w:rPr>
          <w:rFonts w:cs="Times New (W1);Times New Roman" w:ascii="Times New (W1);Times New Roman" w:hAnsi="Times New (W1);Times New Roman"/>
          <w:szCs w:val="24"/>
        </w:rPr>
        <w:t>2,3</w:t>
      </w:r>
      <w:r>
        <w:rPr/>
        <w:t xml:space="preserve">% mniej niż w roku poprzednim). W trakcie 2004 r. odbyło się </w:t>
      </w:r>
      <w:r>
        <w:rPr>
          <w:rFonts w:cs="Times New (W1);Times New Roman" w:ascii="Times New (W1);Times New Roman" w:hAnsi="Times New (W1);Times New Roman"/>
          <w:szCs w:val="24"/>
        </w:rPr>
        <w:t>890,8</w:t>
      </w:r>
      <w:r>
        <w:rPr/>
        <w:t xml:space="preserve"> tys. seansów filmowych. W stosunku do roku poprzedniego nastąpił ich wzrost o </w:t>
      </w:r>
      <w:r>
        <w:rPr>
          <w:rFonts w:cs="Times New (W1);Times New Roman" w:ascii="Times New (W1);Times New Roman" w:hAnsi="Times New (W1);Times New Roman"/>
          <w:szCs w:val="24"/>
        </w:rPr>
        <w:t>9,0</w:t>
      </w:r>
      <w:r>
        <w:rPr/>
        <w:t xml:space="preserve">%. Jednocześnie o </w:t>
      </w:r>
      <w:r>
        <w:rPr>
          <w:rFonts w:cs="Times New (W1);Times New Roman" w:ascii="Times New (W1);Times New Roman" w:hAnsi="Times New (W1);Times New Roman"/>
          <w:szCs w:val="24"/>
        </w:rPr>
        <w:t>31,7</w:t>
      </w:r>
      <w:r>
        <w:rPr/>
        <w:t>% wzrosła liczba widzów (z 25264,2  tys. w 200</w:t>
      </w:r>
      <w:r>
        <w:rPr>
          <w:rFonts w:cs="Times New (W1);Times New Roman" w:ascii="Times New (W1);Times New Roman" w:hAnsi="Times New (W1);Times New Roman"/>
          <w:szCs w:val="24"/>
        </w:rPr>
        <w:t>3</w:t>
      </w:r>
      <w:r>
        <w:rPr/>
        <w:t xml:space="preserve"> r. do </w:t>
      </w:r>
      <w:r>
        <w:rPr>
          <w:rFonts w:cs="Times New (W1);Times New Roman" w:ascii="Times New (W1);Times New Roman" w:hAnsi="Times New (W1);Times New Roman"/>
          <w:szCs w:val="24"/>
        </w:rPr>
        <w:t>33268,5</w:t>
      </w:r>
      <w:r>
        <w:rPr/>
        <w:t xml:space="preserve"> tys. w 2004 r.). Przeciętna frekwencja na 1 seansie była wyższa niż w 2003 r. i wynosiła 37 osób. 97,7% wszystkich seansów odbyło się w kinach w miastach, natomiast widzowie tych kin stanowili 98,2% wszystkich widzów. W przeliczeniu na 1000 mieszkańców</w:t>
      </w:r>
      <w:r>
        <w:rPr>
          <w:spacing w:val="-3"/>
        </w:rPr>
        <w:t xml:space="preserve"> liczba widzów wzrosła o </w:t>
      </w:r>
      <w:r>
        <w:rPr>
          <w:rFonts w:cs="Times New (W1);Times New Roman" w:ascii="Times New (W1);Times New Roman" w:hAnsi="Times New (W1);Times New Roman"/>
          <w:spacing w:val="-3"/>
          <w:szCs w:val="24"/>
        </w:rPr>
        <w:t>210</w:t>
      </w:r>
      <w:r>
        <w:rPr>
          <w:spacing w:val="-3"/>
        </w:rPr>
        <w:t xml:space="preserve"> osób, a przeciętna frekwencja na 1 seansie - o 6 osób. Dane </w:t>
      </w:r>
      <w:r>
        <w:rPr/>
        <w:t xml:space="preserve">nie uwzględniają działalności kina samochodowego. </w:t>
      </w:r>
    </w:p>
    <w:p>
      <w:pPr>
        <w:pStyle w:val="Heading6"/>
        <w:rPr/>
      </w:pPr>
      <w:r>
        <w:rPr>
          <w:color w:val="000000"/>
        </w:rPr>
        <w:t>Tabl. 10. Filmy</w:t>
      </w:r>
      <w:r>
        <w:rPr>
          <w:rFonts w:cs="Times New (W1);Times New Roman" w:ascii="Times New (W1);Times New Roman" w:hAnsi="Times New (W1);Times New Roman"/>
          <w:i/>
          <w:color w:val="000000"/>
          <w:vertAlign w:val="superscript"/>
        </w:rPr>
        <w:t>a</w:t>
      </w:r>
      <w:r>
        <w:rPr>
          <w:color w:val="000000"/>
        </w:rPr>
        <w:t xml:space="preserve"> nowowprowadzone do k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5"/>
        <w:gridCol w:w="1535"/>
        <w:gridCol w:w="1535"/>
        <w:gridCol w:w="153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Wyszczególnie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0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0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Kraje (producenci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righ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righ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righ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righ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Film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righ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righ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1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righ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1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righ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Widzo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righ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480978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righ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41438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righ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34869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true"/>
              <w:spacing w:lineRule="auto" w:line="240"/>
              <w:jc w:val="righ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32458825</w:t>
            </w:r>
          </w:p>
        </w:tc>
      </w:tr>
    </w:tbl>
    <w:p>
      <w:pPr>
        <w:pStyle w:val="Tekstpodstawowy3"/>
        <w:suppressAutoHyphens w:val="true"/>
        <w:spacing w:lineRule="auto" w:line="240" w:before="120" w:after="0"/>
        <w:rPr/>
      </w:pPr>
      <w:r>
        <w:rPr>
          <w:i/>
          <w:spacing w:val="-3"/>
          <w:sz w:val="20"/>
        </w:rPr>
        <w:t xml:space="preserve">   </w:t>
      </w:r>
      <w:r>
        <w:rPr>
          <w:i/>
          <w:spacing w:val="-3"/>
          <w:sz w:val="20"/>
        </w:rPr>
        <w:t>a</w:t>
      </w:r>
      <w:r>
        <w:rPr>
          <w:spacing w:val="-3"/>
          <w:sz w:val="20"/>
        </w:rPr>
        <w:t xml:space="preserve"> Długometrażowe.</w:t>
      </w:r>
    </w:p>
    <w:p>
      <w:pPr>
        <w:pStyle w:val="Tekstpodstawowy3"/>
        <w:suppressAutoHyphens w:val="true"/>
        <w:spacing w:lineRule="auto" w:line="240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(W1);Times New Roman" w:ascii="Times New (W1);Times New Roman" w:hAnsi="Times New (W1);Times New Roman"/>
          <w:sz w:val="24"/>
          <w:szCs w:val="24"/>
        </w:rPr>
        <w:t>8,4</w:t>
      </w:r>
      <w:r>
        <w:rPr>
          <w:sz w:val="24"/>
        </w:rPr>
        <w:t xml:space="preserve">% ogólnej liczby seansów stanowiły projekcje filmów produkcji polskiej. Obejrzało je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9,3</w:t>
      </w:r>
      <w:r>
        <w:rPr>
          <w:sz w:val="24"/>
        </w:rPr>
        <w:t xml:space="preserve">% ogólnej liczby widzów (w roku poprzednim – odpowiednio: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9,6</w:t>
      </w:r>
      <w:r>
        <w:rPr>
          <w:sz w:val="24"/>
        </w:rPr>
        <w:t>% i 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10,4</w:t>
      </w:r>
      <w:r>
        <w:rPr>
          <w:sz w:val="24"/>
        </w:rPr>
        <w:t xml:space="preserve">%). Liczba widzów na filmach produkcji polskiej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zwiększyła</w:t>
      </w:r>
      <w:r>
        <w:rPr>
          <w:sz w:val="24"/>
        </w:rPr>
        <w:t xml:space="preserve"> się w porównaniu z 2003 r. o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17,0</w:t>
      </w:r>
      <w:r>
        <w:rPr>
          <w:sz w:val="24"/>
        </w:rPr>
        <w:t xml:space="preserve">% (z 2637,1 tys. do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3085,9</w:t>
      </w:r>
      <w:r>
        <w:rPr>
          <w:sz w:val="24"/>
        </w:rPr>
        <w:t xml:space="preserve"> tys.).</w:t>
      </w:r>
    </w:p>
    <w:p>
      <w:pPr>
        <w:pStyle w:val="Tekstpodstawowywcity3"/>
        <w:rPr/>
      </w:pPr>
      <w:r>
        <w:rPr>
          <w:color w:val="000000"/>
        </w:rPr>
        <w:t xml:space="preserve">W 2004 r. wyprodukowano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22</w:t>
      </w:r>
      <w:r>
        <w:rPr>
          <w:color w:val="000000"/>
        </w:rPr>
        <w:t xml:space="preserve"> pełnometrażowe filmy fabularnych. W formie wgrania lektora i tłoczenia napisów opracowano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1,2</w:t>
      </w:r>
      <w:r>
        <w:rPr>
          <w:color w:val="000000"/>
        </w:rPr>
        <w:t xml:space="preserve"> tys. tytułów zagranicznych filmów krótko- i długometrażowych na potrzeby kin i telewizji.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Spośród 216 filmów nowowprowadzonych do rozpowszechniania w 2004 r. – 16 było produkcji polskiej, a 60 pochodziło z innych krajów europejskich, z czego najwięcej z Francji – 22 i z Wielkiej Brytanii – 13. Wprowadzono na ekrany kin 128 filmów produkcji USA. Najwięcej, około 26,6 mln widzów obejrzało filmy wyprodukowane w Stanach Zjednoczonych. Wśród filmów pochodzących z krajów europejskich największą oglądalność, blisko 1,3 mln widzów, zanotowały filmy wyprodukowane w Wielkiej Brytanii.</w:t>
      </w:r>
    </w:p>
    <w:p>
      <w:pPr>
        <w:pStyle w:val="TextBodyIndent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>Tabl. 11. Produkcja filmowa</w:t>
      </w:r>
    </w:p>
    <w:p>
      <w:pPr>
        <w:pStyle w:val="TextBodyIndent"/>
        <w:spacing w:lineRule="auto" w:line="240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90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8"/>
        <w:gridCol w:w="1077"/>
        <w:gridCol w:w="1077"/>
        <w:gridCol w:w="1077"/>
        <w:gridCol w:w="1077"/>
        <w:gridCol w:w="1077"/>
        <w:gridCol w:w="1077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23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liczbach bezwzględnyc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=1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=1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my długometrażowe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95,7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84,6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m fabularne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95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84,6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my krótkometrażowe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54,6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43,6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m: dokumentalne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26,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93,2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oświatowe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60,8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13,2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animowane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5,3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81,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bbingowanie  filmów  dłu-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ometrażowych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acowania filmów zagra-nicznych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  <w:strike/>
              </w:rPr>
            </w:r>
          </w:p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/>
      </w:pPr>
      <w:r>
        <w:rPr>
          <w:color w:val="000000"/>
        </w:rPr>
        <w:tab/>
        <w:t xml:space="preserve">Spośród 554 kin – właścicielem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396</w:t>
      </w:r>
      <w:r>
        <w:rPr>
          <w:color w:val="000000"/>
        </w:rPr>
        <w:t xml:space="preserve"> były w 2004 r. jednostki sektora publicznego (w 2003 r. – odpowiednio: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589</w:t>
      </w:r>
      <w:r>
        <w:rPr>
          <w:color w:val="000000"/>
        </w:rPr>
        <w:t xml:space="preserve"> i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426</w:t>
      </w:r>
      <w:r>
        <w:rPr>
          <w:color w:val="000000"/>
        </w:rPr>
        <w:t>). Kina samorządowe (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384</w:t>
      </w:r>
      <w:r>
        <w:rPr>
          <w:color w:val="000000"/>
        </w:rPr>
        <w:t xml:space="preserve"> kina, w tym 21 na wsi) stanowiły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69,3</w:t>
      </w:r>
      <w:r>
        <w:rPr>
          <w:color w:val="000000"/>
        </w:rPr>
        <w:t>% ogólnej liczby kin (w roku poprzednim - odpowiednio: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 xml:space="preserve"> 411, 24 i 69,8</w:t>
      </w:r>
      <w:r>
        <w:rPr>
          <w:color w:val="000000"/>
        </w:rPr>
        <w:t>%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W 200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4</w:t>
      </w:r>
      <w:r>
        <w:rPr>
          <w:sz w:val="24"/>
        </w:rPr>
        <w:t xml:space="preserve"> r. audycje w programach ogólnopolskich i regionalnych nadawało 17 ośrodków regionalnych radiofonii publicznej w: Białymstoku, Bydgoszczy. Gdańsku, Katowicach, Kielcach, Koszalinie, Krakowie, Lublinie, Łodzi, Olsztynie, Opolu, Poznaniu, Rzeszowie, Szczecinie, Warszawie, Wrocławiu i Zielonej Górze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Działało 12 oddziałów terenowych telewizji publicznej w: Białymstoku, Bydgoszczy, Gdańsku, Katowicach, Krakowie, Lublinie Łodzi, Poznaniu, Rzeszowie, Szczecinie, Warszawie i Wrocławiu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</w:rPr>
      </w:pPr>
      <w:r>
        <w:rPr>
          <w:sz w:val="24"/>
        </w:rPr>
        <w:t>Ponadto działały jednostki prywatne, które otrzymały koncesję Krajowej Rady Radiofonii i Telewizji na rozpowszechnianie programów.</w:t>
      </w:r>
    </w:p>
    <w:p>
      <w:pPr>
        <w:pStyle w:val="Heading1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>Tabl. 12. Koncesje na rozpowszechnianie programów radiowych i telewizyjnych</w:t>
      </w:r>
      <w:r>
        <w:rPr>
          <w:rFonts w:cs="Times New (W1);Times New Roman" w:ascii="Times New (W1);Times New Roman" w:hAnsi="Times New (W1);Times New Roman"/>
          <w:b/>
          <w:sz w:val="24"/>
          <w:szCs w:val="24"/>
          <w:u w:val="none"/>
          <w:vertAlign w:val="superscript"/>
        </w:rPr>
        <w:t>a</w:t>
      </w:r>
    </w:p>
    <w:p>
      <w:pPr>
        <w:pStyle w:val="Sty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1134"/>
        <w:gridCol w:w="1236"/>
        <w:gridCol w:w="1315"/>
        <w:gridCol w:w="1418"/>
        <w:gridCol w:w="1559"/>
      </w:tblGrid>
      <w:tr>
        <w:trPr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461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 stan w dniu 31X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udzielone</w:t>
            </w:r>
          </w:p>
          <w:p>
            <w:pPr>
              <w:pStyle w:val="Normal"/>
              <w:jc w:val="center"/>
              <w:rPr/>
            </w:pPr>
            <w:r>
              <w:rPr/>
              <w:t>w ciągu roku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ogólnopol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onadregion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-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wiz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ogólnopol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onadregion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trike/>
              </w:rPr>
            </w:pPr>
            <w:r>
              <w:rPr>
                <w:rFonts w:cs="Times New (W1);Times New Roman" w:ascii="Times New (W1);Times New Roman" w:hAnsi="Times New (W1);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i/>
        </w:rPr>
        <w:t xml:space="preserve">   </w:t>
      </w:r>
      <w:r>
        <w:rPr>
          <w:i/>
        </w:rPr>
        <w:t>a</w:t>
      </w:r>
      <w:r>
        <w:rPr/>
        <w:t xml:space="preserve"> Drogą naziemną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>
          <w:color w:val="000000"/>
        </w:rPr>
        <w:tab/>
        <w:t>W porównaniu z 200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3</w:t>
      </w:r>
      <w:r>
        <w:rPr>
          <w:color w:val="000000"/>
        </w:rPr>
        <w:t xml:space="preserve"> r. liczba abonentów radiowych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zwiększyła</w:t>
      </w:r>
      <w:r>
        <w:rPr>
          <w:color w:val="000000"/>
        </w:rPr>
        <w:t xml:space="preserve"> się w 200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4</w:t>
      </w:r>
      <w:r>
        <w:rPr>
          <w:color w:val="000000"/>
        </w:rPr>
        <w:t xml:space="preserve"> r. o 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0,9</w:t>
      </w:r>
      <w:r>
        <w:rPr>
          <w:color w:val="000000"/>
        </w:rPr>
        <w:t xml:space="preserve">%, osiągając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9157,2</w:t>
      </w:r>
      <w:r>
        <w:rPr>
          <w:color w:val="000000"/>
        </w:rPr>
        <w:t xml:space="preserve"> tys.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Podobnie</w:t>
      </w:r>
      <w:r>
        <w:rPr>
          <w:color w:val="000000"/>
        </w:rPr>
        <w:t xml:space="preserve"> liczba abonentów telewizji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zwiększyła</w:t>
      </w:r>
      <w:r>
        <w:rPr>
          <w:color w:val="000000"/>
        </w:rPr>
        <w:t xml:space="preserve"> się w porównaniu z rokiem poprzednim o 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0,4</w:t>
      </w:r>
      <w:r>
        <w:rPr>
          <w:color w:val="000000"/>
        </w:rPr>
        <w:t xml:space="preserve">% i wyniosła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8868,6</w:t>
      </w:r>
      <w:r>
        <w:rPr>
          <w:color w:val="000000"/>
        </w:rPr>
        <w:t xml:space="preserve"> tys. W przeliczeniu na 1000 mieszkańców liczba abonentów radiowych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zwiększyła</w:t>
      </w:r>
      <w:r>
        <w:rPr>
          <w:color w:val="000000"/>
        </w:rPr>
        <w:t xml:space="preserve"> się z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238</w:t>
      </w:r>
      <w:r>
        <w:rPr>
          <w:color w:val="000000"/>
        </w:rPr>
        <w:t xml:space="preserve"> w roku poprzednim do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240</w:t>
      </w:r>
      <w:r>
        <w:rPr>
          <w:color w:val="000000"/>
        </w:rPr>
        <w:t xml:space="preserve"> w 200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4</w:t>
      </w:r>
      <w:r>
        <w:rPr>
          <w:color w:val="000000"/>
        </w:rPr>
        <w:t xml:space="preserve"> r., a abonentów telewizyjnych – odpowiednio: z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231</w:t>
      </w:r>
      <w:r>
        <w:rPr>
          <w:color w:val="000000"/>
        </w:rPr>
        <w:t xml:space="preserve"> do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232</w:t>
      </w:r>
      <w:r>
        <w:rPr>
          <w:color w:val="000000"/>
        </w:rPr>
        <w:t xml:space="preserve">. Liczba abonentów telewizji kablowej w 2004 r. wynosiła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3664,4</w:t>
      </w:r>
      <w:r>
        <w:rPr>
          <w:color w:val="000000"/>
        </w:rPr>
        <w:t xml:space="preserve"> tys. i wzrosła w porównaniu z rokiem poprzednim o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38,0</w:t>
      </w:r>
      <w:r>
        <w:rPr>
          <w:color w:val="000000"/>
        </w:rPr>
        <w:t xml:space="preserve"> tys., tj. o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1,0</w:t>
      </w:r>
      <w:r>
        <w:rPr>
          <w:color w:val="000000"/>
        </w:rPr>
        <w:t xml:space="preserve">%. W przeliczeniu na 1000 ludności liczba abonentów telewizji kablowej osiągnęła </w:t>
      </w:r>
      <w:r>
        <w:rPr>
          <w:rFonts w:cs="Times New (W1);Times New Roman" w:ascii="Times New (W1);Times New Roman" w:hAnsi="Times New (W1);Times New Roman"/>
          <w:color w:val="000000"/>
          <w:szCs w:val="24"/>
        </w:rPr>
        <w:t>96</w:t>
      </w:r>
      <w:r>
        <w:rPr>
          <w:color w:val="000000"/>
        </w:rPr>
        <w:t xml:space="preserve"> osób.</w:t>
      </w:r>
    </w:p>
    <w:p>
      <w:pPr>
        <w:pStyle w:val="TextBodyIndent"/>
        <w:rPr>
          <w:color w:val="000000"/>
        </w:rPr>
      </w:pPr>
      <w:r>
        <w:rPr>
          <w:color w:val="000000"/>
        </w:rPr>
        <w:t>Oprócz instytucji kultury oferujących ludności różne formy uczestnictwa w kulturze (przede wszystkim biernego, w charakterze widza), ogromną rolę odgrywają te, które angażują dzieci, młodzież i dorosłych do uczestnictwa bardziej aktywnego, kreatywnego. Działalność bibliotek i instytucji prowadzących działalność o charakterze prezencyjnym uzupełniały placówki upowszechniające i popularyzujące kulturę: domy i ośrodki kultury, kluby i świetlice. Obok bibliotek publicznych, to one właśnie ogromnie przybliżają dostęp do kultury ludności wiejskiej.</w:t>
      </w:r>
    </w:p>
    <w:p>
      <w:pPr>
        <w:pStyle w:val="Heading6"/>
        <w:rPr>
          <w:color w:val="000000"/>
        </w:rPr>
      </w:pPr>
      <w:r>
        <w:rPr>
          <w:color w:val="000000"/>
        </w:rPr>
        <w:t>Tabl. 13. Działalność domów i ośrodków kultury, klubów i świetli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0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21"/>
        <w:gridCol w:w="1021"/>
        <w:gridCol w:w="1021"/>
        <w:gridCol w:w="1021"/>
        <w:gridCol w:w="1021"/>
        <w:gridCol w:w="96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tym na wsi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cj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e specjalistycz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zy w tys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stnicy imprez w ml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wenci kursów w tys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 dzieci i młodzie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artystycz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5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kowie zespołów w tys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 dzieci i młodzie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ktorzy amatorskiego ruchu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rtystyczn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a (kluby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kowie kół w tys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 dzieci i młodzie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>
          <w:color w:val="000000"/>
        </w:rPr>
      </w:pPr>
      <w:r>
        <w:rPr>
          <w:color w:val="000000"/>
        </w:rPr>
        <w:t>W 2003 r. zarejestrowano działalność 781 domów kultury, 1453 ośrodków kultury, 390 klubów i 1092 świetlic, które zorganizowały 208,4 tys. różnorodnych imprez dla 30213,0 tys. uczestników. Przeszło połowa (1950) tych instytucji posiadało sale widowiskowe, w których łączna liczba miejsc na widowni wyniosła 369,5 tys. Bibliotekę w swoich pomieszczeniach prowadziły 923 instytucje (w tym 788 domów i ośrodków kultury). Stałe zajęcia hobbystyczne i artystyczne odbywały się w 4,2 tys. pracowni specjalistycznych. W 15,5 tys. amatorskich zespołów artystycznych działało 235,7 tys. członków, w tym 132,0 tys. dzieci i młodzieży w wieku do lat 15. Liczba kół i klubów wyniosła 6,9 tys. natomiast liczba działających w nich członków – 202,6 tys. osób, w tym 65,4 tys. dzieci i młodzieży. W ramach międzyresortowego programu edukacji kulturalnej dzieci i młodzieży przeprowadzono 92,1 tys. zajęć z dziedziny muzyki, teatru i plastyki oraz 12,6 tys. imprez, w których łącznie wzięło udział 669,5 tys. osób. Zorganizowano 5,7 tys. różnorodnych kursów, które ukończyło 94,2 tys. osób, w tym 54,9 tys. dzieci i młodzieży w wieku poniżej 15 l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Działalność domów i ośrodków kultury, klubów i świetlic wspomagały należące do systemu oświaty i ukierunkowane na pracę z dziećmi i młodzieżą placówki oświatowo-wychowawcze (do niedawna nazywane placówkami wychowania pozaszkolnego): pałace młodzieży, młodzieżowe domy kultury, ogniska pracy pozaszkolnej, międzyszkolne ośrodki sportowe, ogrody jordanowskie i inne placówki o charakterze specjalistycznym (artystyczne, politechniczne, naukowe itp.). </w:t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Tabl. 14. Placówki oświatowo-wychowawcze </w:t>
      </w:r>
    </w:p>
    <w:p>
      <w:pPr>
        <w:pStyle w:val="Normal"/>
        <w:spacing w:before="0" w:after="120"/>
        <w:rPr/>
      </w:pPr>
      <w:r>
        <w:rPr/>
        <w:t xml:space="preserve">                   </w:t>
      </w:r>
      <w:r>
        <w:rPr/>
        <w:t>Stan w dniu 31 X</w:t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1023"/>
        <w:gridCol w:w="1023"/>
        <w:gridCol w:w="1023"/>
        <w:gridCol w:w="1023"/>
        <w:gridCol w:w="1023"/>
        <w:gridCol w:w="1023"/>
        <w:gridCol w:w="1023"/>
      </w:tblGrid>
      <w:tr>
        <w:trPr>
          <w:trHeight w:val="240" w:hRule="exact"/>
          <w:cantSplit w:val="true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dzaje placówek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Województwa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lacówki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czestnicy stałych i okresowych form zajęć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ystycz-</w:t>
            </w:r>
          </w:p>
          <w:p>
            <w:pPr>
              <w:pStyle w:val="Normal"/>
              <w:jc w:val="center"/>
              <w:rPr/>
            </w:pPr>
            <w:r>
              <w:rPr/>
              <w:t>nych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nicz-</w:t>
            </w:r>
          </w:p>
          <w:p>
            <w:pPr>
              <w:pStyle w:val="Normal"/>
              <w:jc w:val="center"/>
              <w:rPr/>
            </w:pPr>
            <w:r>
              <w:rPr/>
              <w:t>nych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uko-wych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rto-wych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ych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ch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ch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9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łem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GÓŁEM.............20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3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8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5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91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5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98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7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72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2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09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78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m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łace młodzieży..20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45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4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91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44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łodzieżowe........20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2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6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26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domy kultury     20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3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82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2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19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gniska pracy.......20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2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pozaszkolnej       20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8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0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iędzyszkolne......20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6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7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74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ośrodki sportowe20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4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0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36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5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y jorda-........20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9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nowskie              20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7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7</w:t>
            </w:r>
          </w:p>
        </w:tc>
      </w:tr>
      <w:tr>
        <w:trPr>
          <w:trHeight w:val="240" w:hRule="exact"/>
          <w:cantSplit w:val="true"/>
        </w:trPr>
        <w:tc>
          <w:tcPr>
            <w:tcW w:w="9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edług województw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oślą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4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awsko-pomor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5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31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el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1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u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ódz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0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9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79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opol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6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9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92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owiec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7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49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ol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karpac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7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6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0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a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6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r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87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ą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1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8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34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ętokrzy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8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ńsko-mazur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8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pol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9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8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7</w:t>
            </w:r>
          </w:p>
        </w:tc>
      </w:tr>
      <w:tr>
        <w:trPr>
          <w:trHeight w:val="2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odniopomor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4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9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W organizowanych przez 370 placówek oświatowo-wychowawczych (o 18 placówek mniej niż w roku poprzednim) stałych i okresowych formach zajęć, w 2004 r. uczestniczyło 968,2 tys. dzieci i młodzieży (o 21,6 tys. więcej niż w 2003 r., tj. o 2,3%), w tym 310,0 tys. osób w zajęciach artystycznych, 323,1 tys. osób w zajęciach sportowych, a 147,7 tys. – w zajęciach naukowych (w stosunku do roku poprzedniego więcej o odpowiednio: 8,8%, 18,0% i 4,1%).</w:t>
      </w:r>
    </w:p>
    <w:p>
      <w:pPr>
        <w:pStyle w:val="Tekstpodstawowy2"/>
        <w:rPr>
          <w:color w:val="000000"/>
        </w:rPr>
      </w:pPr>
      <w:r>
        <w:rPr>
          <w:color w:val="000000"/>
        </w:rPr>
        <w:tab/>
        <w:t>W szkołach dla dzieci i młodzieży w roku szkolnym 2004/2005 działało 41,8 tys. szkolnych kół, klubów i zespołów (stan w dniu 31 XII) prowadzących zajęcia pozalekcyjne w dziedzinie artystycznej, w tym 27,9 tys. w szkołach podstawowych i 9,9 tys. w gimnazjach. Uczestnikami tych zajęć było 839,4 tys. uczniów, w tym 4871 tys. uczniów szkół podstawowych i 166,5 tys. uczniów gimnazjów.</w:t>
      </w:r>
    </w:p>
    <w:p>
      <w:pPr>
        <w:pStyle w:val="TextBodyIndent"/>
        <w:rPr>
          <w:color w:val="000000"/>
        </w:rPr>
      </w:pPr>
      <w:r>
        <w:rPr>
          <w:color w:val="000000"/>
        </w:rPr>
        <w:t>W opisie kultury nie można pominąć szkolnictwa artystycznego, które przygotowuje zarówno przyszłych twórców i odtwórców kultury, jak i kadrę pedagogiczną - nauczycieli i instruktorów szkolnych przedmiotów artystycznych i zajęć edukacji kulturalnej.</w:t>
      </w:r>
    </w:p>
    <w:p>
      <w:pPr>
        <w:pStyle w:val="TextBodyIndent"/>
        <w:rPr>
          <w:color w:val="000000"/>
        </w:rPr>
      </w:pPr>
      <w:r>
        <w:rPr>
          <w:color w:val="000000"/>
        </w:rPr>
        <w:t>W roku szkolnym 2004/2005 działało 338 szkół artystycznych dla dzieci i młodzieży nie dających uprawnień zawodowych, w tym 40 szkół realizujących jednocześnie program ogólnokształcący. Dysponowały one 5,3 tys. pomieszczeń do nauczania, w tym w szkołach realizujących jednocześnie program ogólnokształcący - 0,9 tys. pomieszczeń. Do szkół tych uczęszczało 50,1 tys. uczniów (o 0,9% mniej niż w roku szkolnym 2003/2004), w tym 31,2 tys. dziewcząt (w tym do szkół realizujących jednocześnie program ogólnokształcący - odpowiednio: 7,8 tys. i 5,0 tys.). W klasach pierwszych tych szkół w roku szkolnym 2004/2005 podjęło naukę 11,4 tys. uczniów, w tym 7,0 tys. dziewcząt (w tym w szkołach realizujących jednocześnie program ogólnokształcący - odpowiednio: 1,2 tys. i 0,8 tys.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Tabl. 15. Szkoły artystyczne</w:t>
      </w:r>
      <w:r>
        <w:rPr>
          <w:b/>
          <w:i/>
          <w:sz w:val="24"/>
          <w:vertAlign w:val="superscript"/>
        </w:rPr>
        <w:t xml:space="preserve">a </w:t>
      </w:r>
      <w:r>
        <w:rPr>
          <w:b/>
          <w:sz w:val="24"/>
        </w:rPr>
        <w:t>według</w:t>
      </w:r>
      <w:r>
        <w:rPr>
          <w:b/>
          <w:i/>
          <w:sz w:val="24"/>
          <w:vertAlign w:val="superscript"/>
        </w:rPr>
        <w:t xml:space="preserve"> </w:t>
      </w:r>
      <w:r>
        <w:rPr>
          <w:b/>
          <w:sz w:val="24"/>
        </w:rPr>
        <w:t>województw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0"/>
        <w:gridCol w:w="851"/>
        <w:gridCol w:w="851"/>
        <w:gridCol w:w="680"/>
        <w:gridCol w:w="851"/>
        <w:gridCol w:w="851"/>
        <w:gridCol w:w="680"/>
        <w:gridCol w:w="851"/>
        <w:gridCol w:w="851"/>
      </w:tblGrid>
      <w:tr>
        <w:trPr>
          <w:trHeight w:val="480" w:hRule="exact"/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szkoln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Województwa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oły artystyczne nie dają-ce uprawnień zawodowych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oły artystyczne dające uprawnienia zawodowe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ne szkoły artystyczne</w:t>
            </w:r>
          </w:p>
        </w:tc>
      </w:tr>
      <w:tr>
        <w:trPr>
          <w:trHeight w:val="24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czniow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czniow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czniowie</w:t>
            </w:r>
          </w:p>
        </w:tc>
      </w:tr>
      <w:tr>
        <w:trPr>
          <w:trHeight w:val="24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 tym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 tym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 tym</w:t>
            </w:r>
          </w:p>
        </w:tc>
      </w:tr>
      <w:tr>
        <w:trPr>
          <w:trHeight w:val="24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biety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biety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POLSKA......2002/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4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3/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4/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7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lnoślą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ujawsko-pomor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ubel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ubu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Łódz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łopol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zowiec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pol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karpac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la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mor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Ślą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Świętokrzy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ielkopol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chodniopomorsk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</w:rPr>
        <w:t xml:space="preserve">   </w:t>
      </w:r>
      <w:r>
        <w:rPr>
          <w:i/>
        </w:rPr>
        <w:t>a</w:t>
      </w:r>
      <w:r>
        <w:rPr/>
        <w:t xml:space="preserve"> Stan w dniu 30 września.</w:t>
      </w:r>
    </w:p>
    <w:p>
      <w:pPr>
        <w:pStyle w:val="TextBodyIndent"/>
        <w:spacing w:before="120" w:after="0"/>
        <w:rPr>
          <w:color w:val="000000"/>
        </w:rPr>
      </w:pPr>
      <w:r>
        <w:rPr>
          <w:color w:val="000000"/>
        </w:rPr>
        <w:t>206 szkół artystycznych dla młodzieży dających uprawnienia zawodowe dysponowało 2,2 tys. pomieszczeń do nauczania (w tym w 107 szkołach realizujących jednocześnie program ogólnokształcący - 1,4 tys. pomieszczeń). Do tych szkół artystycznych w roku szkolnym 2004/2005 uczęszczało 22,8 tys. uczniów (o 3,2% więcej niż w poprzednim roku szkolnym), w tym 14,9 tys. kobiet. W klasach pierwszych rozpoczęło naukę 5,4 tys. uczniów, w tym 3,5 tys. kobiet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Łącznie wśród uczniów w szkołach artystycznych (bez szkół policealnych) 63,1% - podobnie jak roku szkolnym 2003/2004 - stanowiły kobiety, w tym w szkołach realizujących jednocześnie program ogólnokształcący – 67,7% (w poprzednim roku szkolnym - 67,5%).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W roku szkolnym 2003/2004 szkoły artystyczne nie dające uprawnień zawodowych ukończyło 7,1 tys. absolwentów (w tym 4,4 tys. dziewcząt), w tym 1,3 tys. w szkołach realizujących jednocześnie program ogólnokształcący (w tym 0,8 tys. dziewcząt). Absolwentami szkół artystycznych dających uprawnienia zawodowe zostało 3,2 tys. osób (w tym 2,2 tys. kobiet), w tym szkół realizujących jednocześnie program ogólnokształcący – 2,2 tys. uczniów (w tym 1,5 tys. kobiet). </w:t>
      </w:r>
    </w:p>
    <w:p>
      <w:pPr>
        <w:pStyle w:val="TextBodyIndent"/>
        <w:rPr>
          <w:color w:val="000000"/>
        </w:rPr>
      </w:pPr>
      <w:r>
        <w:rPr>
          <w:color w:val="000000"/>
        </w:rPr>
        <w:t>Łącznie we wszystkich szkołach zawodowych i ogólnozawodowych dla młodzieży (bez szkół policealnych), zawodów zaliczonych do grupy kierunków artystycznych w roku szkolnym 2004/2004 uczyło się 31,1 tys. osób, w tym 19,8 tys. kobiet. Absolwentami tej grupy kierunków zostało 4,9 tys. uczniów, w tym 2,9 tys. kobiet.</w:t>
      </w:r>
    </w:p>
    <w:p>
      <w:pPr>
        <w:pStyle w:val="TextBodyIndent"/>
        <w:rPr>
          <w:color w:val="000000"/>
        </w:rPr>
      </w:pPr>
      <w:r>
        <w:rPr>
          <w:color w:val="000000"/>
        </w:rPr>
        <w:t>Ponadto w roku szkolny 2004/2004 funkcjonowało 25 policealnych szkół artystycznych oraz pomaturalnych szkół bibliotekarzy i kształcenia animatorów kultury, dysponujących 0,2 tys. pomieszczeń do nauczania. Spośród 2,3 tys. uczniów, w tym 1,7 tys. kobiet (w porównaniu z poprzednim rokiem szkolnym o odpowiednio: 1,4% mniej i 1,2% więcej), naukę rozpoczęło 1,2 tys. osób (w tym 0,9 tys. kobiet). Wśród 0,8 tys. absolwentów z roku szkolnego 2003/2004 – 0,6 tys. to kobiety. Łącznie we wszystkich szkołach policealnych i pomaturalnych słuchaczami zajęć zaliczonych do grupy kierunków artystycznych w roku szkolnym 2004/2004 było 5,0 tys. osób, w tym 2,8 tys. kobiet (w poprzednim roku szkolnym – odpowiednio: 4,6 tys. i 2,7 tys. słuchaczy). Absolwentami tej grupy kierunków zostało 1,7 tys. osób, w tym 1,0 tys. kobie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Do wyższych szkół artystycznych w roku akademickim 2004/2005 uczęszczało 15,1 tys. studentów, w tym 9,3 tys. kobiet</w:t>
      </w:r>
      <w:r>
        <w:rPr/>
        <w:t xml:space="preserve"> </w:t>
      </w:r>
      <w:r>
        <w:rPr>
          <w:sz w:val="24"/>
        </w:rPr>
        <w:t>(w poprzednim roku akademickim – odpowiednio: 14,6 tys. i 8,9 tys.). W uczelniach państwowych tego typu kształciło się 14,0 tys. osób, w tym 8,6 tys. kobiet (wobec – odpowiednio: 13,4 tys. i 8,1 tys. w roku 2003/2004). Z ogólnej liczby studentów uczelni artystycznych, 9,7 tys. (w tym 6,0 tys. kobiet) uczęszczało na studia w systemie dziennym (w poprzednim roku akademickim – odpowiednio: 9,5 tys. i 5,8 tys.). W wyższych szkołach zawodowych co roku tworzone są nowe specjalności z związane z działalnością kulturaln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Tabl. 16. Studenci szkół wyższych</w:t>
      </w:r>
      <w:r>
        <w:rPr>
          <w:b/>
          <w:sz w:val="24"/>
          <w:vertAlign w:val="superscript"/>
        </w:rPr>
        <w:t>a</w:t>
      </w:r>
      <w:r>
        <w:rPr>
          <w:b/>
          <w:sz w:val="24"/>
        </w:rPr>
        <w:t xml:space="preserve"> kierunków kulturalnych i artystycznych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091"/>
        <w:gridCol w:w="1092"/>
        <w:gridCol w:w="936"/>
        <w:gridCol w:w="1247"/>
      </w:tblGrid>
      <w:tr>
        <w:trPr>
          <w:trHeight w:val="240" w:hRule="exac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</w:t>
            </w:r>
          </w:p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“Ogółem”</w:t>
            </w:r>
          </w:p>
          <w:p>
            <w:pPr>
              <w:pStyle w:val="Normal"/>
              <w:jc w:val="center"/>
              <w:rPr/>
            </w:pPr>
            <w:r>
              <w:rPr/>
              <w:t>na studiach dziennych</w:t>
            </w:r>
          </w:p>
        </w:tc>
      </w:tr>
      <w:tr>
        <w:trPr>
          <w:trHeight w:val="240" w:hRule="exact"/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erunki studiów</w:t>
            </w:r>
            <w:r>
              <w:rPr>
                <w:rFonts w:cs="Times New (W1);Times New Roman" w:ascii="Times New (W1);Times New Roman" w:hAnsi="Times New (W1);Times New Roman"/>
                <w:vertAlign w:val="superscript"/>
              </w:rPr>
              <w:t>b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exact"/>
          <w:cantSplit w:val="true"/>
        </w:trPr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kobiety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OGÓŁEM..........................................................2002/2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29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3/2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31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4/2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3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orstw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itektura wnętrz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itektura i wzornictw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ystyczno-pedagogiczn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nformacja naukowa i bibliotekarstw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7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14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rygentur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ukacja artystyczna w zakresie sztuki muzycznej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56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ukacja artystyczna w zakresie sztuki plastycznej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0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9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1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35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dukacja muzyczna z pedagogiką opiekuńczo-wychow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dukacja muzycz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dytorstwo i komunikacja medial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tograf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tografika artystycz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fi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oria sztuk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rumentalisty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zz i muzyka estradow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ęzyk i kultura słowac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ęzyk i kultura ukraińs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bilerstwo i obróbka kamie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ozycja i teoria muzyk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unikacja wizual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erwacja i restauracja dzieł sztuk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ultura krajów karpacki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ultura Rosji i narodów sąsiadujący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5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turoznawstw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6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0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60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arstw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arstwo i grafi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zykolog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zykoterap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czanie początkowe z wychowaniem muzyczny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1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hrona dóbr kultur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ja produkcji filmowej i telewizyjnej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ogika opiekuńczo-wychow. z muzyką/plastyk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3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ogika szkolna z edukacją medialn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owanie graficzn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ja obrazu filmowego, telewizyjnego i fotograf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ja obrazu filmowego i telewizyjneg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tauracja dzieł rzemiosła artystyczneg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żyser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żyseria dźwięk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żyseria filmowa i telewizyj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żyseria obrazu filmowego i telewizyjneg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Tabl. 16. Studenci szkół wyższych</w:t>
      </w:r>
      <w:r>
        <w:rPr>
          <w:b/>
          <w:sz w:val="24"/>
          <w:vertAlign w:val="superscript"/>
        </w:rPr>
        <w:t>a</w:t>
      </w:r>
      <w:r>
        <w:rPr>
          <w:b/>
          <w:sz w:val="24"/>
        </w:rPr>
        <w:t xml:space="preserve"> kierunków kulturalnych i artystycznych (dok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091"/>
        <w:gridCol w:w="1092"/>
        <w:gridCol w:w="936"/>
        <w:gridCol w:w="1247"/>
      </w:tblGrid>
      <w:tr>
        <w:trPr>
          <w:trHeight w:val="240" w:hRule="exac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</w:t>
            </w:r>
          </w:p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“Ogółem”</w:t>
            </w:r>
          </w:p>
          <w:p>
            <w:pPr>
              <w:pStyle w:val="Normal"/>
              <w:jc w:val="center"/>
              <w:rPr/>
            </w:pPr>
            <w:r>
              <w:rPr/>
              <w:t>na studiach dziennych</w:t>
            </w:r>
          </w:p>
        </w:tc>
      </w:tr>
      <w:tr>
        <w:trPr>
          <w:trHeight w:val="240" w:hRule="exact"/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erunki studiów</w:t>
            </w:r>
            <w:r>
              <w:rPr>
                <w:rFonts w:cs="Times New (W1);Times New Roman" w:ascii="Times New (W1);Times New Roman" w:hAnsi="Times New (W1);Times New Roman"/>
                <w:vertAlign w:val="superscript"/>
              </w:rPr>
              <w:t>b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exact"/>
          <w:cantSplit w:val="true"/>
        </w:trPr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kobiety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eźb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enograf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tuka lalkars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jologia kultury i komunikacji społecznej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ium amerykańsk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3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niec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dza o teatrz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kalisty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nie muzyczn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nie plastyczn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4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nie plastyczne z grafiką użytkow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5</w:t>
            </w:r>
          </w:p>
        </w:tc>
      </w:tr>
      <w:tr>
        <w:trPr>
          <w:trHeight w:val="240" w:hRule="exac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zornictw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</w:tr>
    </w:tbl>
    <w:p>
      <w:pPr>
        <w:pStyle w:val="TextBodyIndent"/>
        <w:spacing w:lineRule="auto" w:line="240"/>
        <w:ind w:hanging="0"/>
        <w:rPr>
          <w:color w:val="000000"/>
          <w:sz w:val="20"/>
        </w:rPr>
      </w:pPr>
      <w:r>
        <w:rPr>
          <w:color w:val="000000"/>
          <w:sz w:val="20"/>
        </w:rPr>
        <w:t xml:space="preserve">   </w:t>
      </w:r>
      <w:r>
        <w:rPr>
          <w:color w:val="000000"/>
          <w:sz w:val="20"/>
        </w:rPr>
        <w:t>a W szkołach wyższych i wyższych szkołach zawodowych łącznie z cudzoziemcami; stan na początek roku akademickiego. b Kierunki i specjalności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W 8 państwowych akademiach muzycznych roku akademickim 2004/2005 studiowało 5,4 tys. studentów (w tym 3,0 tys. kobiet), w tym na studiach dziennych – 4,0 tys. osób (w tym 2,2 tys. kobiet). Na I roku studiowało 1,1 tys. osób (w tym 0,6 tys. kobiet). W 7 państwowych akademiach plastycznych studiowało 6,8 tys. studentów (w tym 4,7 tys. kobiet), w tym na studiach dziennych – 4,0 tys. studentów (w tym 2,7 tys. kobiet), natomiast na I rok studiów przyjęto 1,5 tys. osób (w tym 1,0 tys. kobiet). W 3 państwowych wyższych szkołach kształcących w zakresie sztuki scenicznej studiowało 1,7 tys. osób (w tym 0,8 tys. kobiet), w tym na studiach dziennych – 0,9 tys. osób (w tym 0,4 tys. kobiet). Na I rok studiów przyjęto 0,3 tys. przyszłych aktorów, reżyserów i artystów estradowych (w tym 0,2 tys. kobiet). Ponadto w państwowych uczelniach artystycznych studiowało 193 cudzoziemców. Po zakończeniu roku akademickiego 2003/2004 studia w uczelniach artystycznych ukończyło 2,5 tys. absolwentów, w tym 1,6 tys. kobiet (w tym studiów dziennych - odpowiednio 1,6 tys. i 1,0 tys.). Wśród absolwentów było 47 obcokrajowców, w tym 31 kobiet.</w:t>
      </w:r>
    </w:p>
    <w:p>
      <w:pPr>
        <w:pStyle w:val="TextBodyIndent"/>
        <w:rPr>
          <w:color w:val="000000"/>
        </w:rPr>
      </w:pPr>
      <w:r>
        <w:rPr>
          <w:color w:val="000000"/>
        </w:rPr>
        <w:t>Na studiach podyplomowych w wyższych szkołach artystycznych w roku akademickim 2004/2005 kształciło się 889 słuchaczy, w tym 877 w szkołach państwowych. W 2004 r. w dziedzinach nauk artystycznych nadano tytuł profesora 37 osobom: 14 w dziedzinie sztuki muzycznej, 20 – sztuki plastycznej, 2 – sztuki teatralnej i `1 w dziedzinie sztuki filmowej.</w:t>
      </w:r>
    </w:p>
    <w:p>
      <w:pPr>
        <w:pStyle w:val="TextBodyIndent"/>
        <w:rPr/>
      </w:pPr>
      <w:r>
        <w:rPr>
          <w:color w:val="000000"/>
        </w:rPr>
        <w:t>Mówiąc o dostępie do instytucji kultury, należy wspomnieć o przystosowaniu obiektów kulturalnych do potrzeb osób niepełnosprawnych, szczególnie osób poruszających się na wózkach inwalidzkich. 47,8% instytucji widowiskowych mieściło się w 200</w:t>
      </w:r>
      <w:r>
        <w:rPr>
          <w:strike/>
          <w:color w:val="000000"/>
        </w:rPr>
        <w:t>4</w:t>
      </w:r>
      <w:r>
        <w:rPr>
          <w:color w:val="000000"/>
        </w:rPr>
        <w:t xml:space="preserve"> r. w obiektach przystosowanych dla tych osób. Liczba miejsc na widowni w stałych salach instytucji artystycznych w obiektach przystosowanych dla osób poruszających się na wózkach inwalidzkich wyniosła 37604 i stanowiła 55,5% wszystkich miejsc w teatrach i instytucjach muzycznych. Dla poszczególnych typów instytucji artystycznych odsetki te (instytucji przystosowanych do potrzeb osób niepełnosprawnych i miejsc na widowni w stałych salach tych instytucji) kształtowały się następująco: w teatrach dramatycznych - odpowiednio: 45,1% i 54,6%, w teatrach lalkowych – 62,5% i 57,0%, w operach – 77,8% i 84,8%, w operetkach, baletach, teatrach tańca i musicalowych - 41,7 i 45,1%, a w filharmoniach – 54,5% i 45,6%. W województwie opolskim nie było w ogóle obiektów instytucji widowiskowych przystosowanych dla osób poruszających się na wózkach inwalidzkich.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Tabl. 17. Wybrane instytucje kultury dostępne dla osób niepełnosprawnych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tbl>
      <w:tblPr>
        <w:tblW w:w="90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240" w:hRule="exact"/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ojewództwa</w:t>
            </w:r>
          </w:p>
        </w:tc>
        <w:tc>
          <w:tcPr>
            <w:tcW w:w="3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łem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 tym przystosowane dla osób</w:t>
            </w:r>
          </w:p>
        </w:tc>
      </w:tr>
      <w:tr>
        <w:trPr>
          <w:trHeight w:val="24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ruszających się na wózkach inwalidzkich</w:t>
            </w:r>
          </w:p>
        </w:tc>
      </w:tr>
      <w:tr>
        <w:trPr>
          <w:trHeight w:val="24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iblioteki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aler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n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ze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iblioteki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aler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n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zea</w:t>
            </w:r>
          </w:p>
        </w:tc>
      </w:tr>
      <w:tr>
        <w:trPr>
          <w:trHeight w:val="240" w:hRule="exac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ubliczne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łe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ubliczne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łe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Polska................2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ośląs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awsko-pomors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els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us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ódz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opols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owiec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ols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karpac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as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rs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ąs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ętokrzys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ińsko-mazurskie urskie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pols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odniopomorsk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vertAlign w:val="superscript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W pozostałych województwach odsetek miejsc w obiektach instytucji artystycznych, które były dostosowane do potrzeb osób niepełnosprawnych był bardzo zróżnicowany i zawierał się w przedziale 27,1%-86,6%; w tym w dziewięciu spośród nich - powyżej 50% miejsc w stałych salach instytucji prowadzących działalność sceniczną, znajdowało się w budynkach przystosowanych dla osób poruszających się na wózkach inwalidzkich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firstLine="709"/>
        <w:jc w:val="both"/>
        <w:outlineLvl w:val="0"/>
        <w:rPr>
          <w:b/>
          <w:b/>
          <w:sz w:val="24"/>
          <w:lang w:val="pl-PL"/>
        </w:rPr>
      </w:pPr>
      <w:r>
        <w:rPr>
          <w:sz w:val="24"/>
          <w:lang w:val="pl-PL"/>
        </w:rPr>
        <w:t xml:space="preserve">Spośród innych instytucji kultury, </w:t>
      </w:r>
      <w:r>
        <w:rPr>
          <w:rFonts w:cs="Times New (W1);Times New Roman" w:ascii="Times New (W1);Times New Roman" w:hAnsi="Times New (W1);Times New Roman"/>
          <w:sz w:val="24"/>
          <w:szCs w:val="24"/>
          <w:lang w:val="pl-PL"/>
        </w:rPr>
        <w:t>50,5</w:t>
      </w:r>
      <w:r>
        <w:rPr>
          <w:sz w:val="24"/>
          <w:lang w:val="pl-PL"/>
        </w:rPr>
        <w:t xml:space="preserve">% kin stałych dawało możliwość swobodnego poruszania się osobom korzystającym z wózków inwalidzkich. Do potrzeb osób niepełnosprawnych przystosowane było </w:t>
      </w:r>
      <w:r>
        <w:rPr>
          <w:rFonts w:cs="Times New (W1);Times New Roman" w:ascii="Times New (W1);Times New Roman" w:hAnsi="Times New (W1);Times New Roman"/>
          <w:sz w:val="24"/>
          <w:szCs w:val="24"/>
          <w:lang w:val="pl-PL"/>
        </w:rPr>
        <w:t>21,9</w:t>
      </w:r>
      <w:r>
        <w:rPr>
          <w:sz w:val="24"/>
          <w:lang w:val="pl-PL"/>
        </w:rPr>
        <w:t>% muzeów i oddziałów muzealnych (</w:t>
      </w:r>
      <w:r>
        <w:rPr>
          <w:rFonts w:cs="Times New (W1);Times New Roman" w:ascii="Times New (W1);Times New Roman" w:hAnsi="Times New (W1);Times New Roman"/>
          <w:sz w:val="24"/>
          <w:szCs w:val="24"/>
          <w:lang w:val="pl-PL"/>
        </w:rPr>
        <w:t>19,8</w:t>
      </w:r>
      <w:r>
        <w:rPr>
          <w:sz w:val="24"/>
          <w:lang w:val="pl-PL"/>
        </w:rPr>
        <w:t xml:space="preserve">% w sektorze publicznym i </w:t>
      </w:r>
      <w:r>
        <w:rPr>
          <w:rFonts w:cs="Times New (W1);Times New Roman" w:ascii="Times New (W1);Times New Roman" w:hAnsi="Times New (W1);Times New Roman"/>
          <w:sz w:val="24"/>
          <w:szCs w:val="24"/>
          <w:lang w:val="pl-PL"/>
        </w:rPr>
        <w:t>33,0</w:t>
      </w:r>
      <w:r>
        <w:rPr>
          <w:sz w:val="24"/>
          <w:lang w:val="pl-PL"/>
        </w:rPr>
        <w:t xml:space="preserve">% w sektorze prywatnym) oraz </w:t>
      </w:r>
      <w:r>
        <w:rPr>
          <w:rFonts w:cs="Times New (W1);Times New Roman" w:ascii="Times New (W1);Times New Roman" w:hAnsi="Times New (W1);Times New Roman"/>
          <w:sz w:val="24"/>
          <w:szCs w:val="24"/>
          <w:lang w:val="pl-PL"/>
        </w:rPr>
        <w:t>33,6</w:t>
      </w:r>
      <w:r>
        <w:rPr>
          <w:sz w:val="24"/>
          <w:lang w:val="pl-PL"/>
        </w:rPr>
        <w:t>% galerii i salonów sztuki (</w:t>
      </w:r>
      <w:r>
        <w:rPr>
          <w:rFonts w:cs="Times New (W1);Times New Roman" w:ascii="Times New (W1);Times New Roman" w:hAnsi="Times New (W1);Times New Roman"/>
          <w:sz w:val="24"/>
          <w:szCs w:val="24"/>
          <w:lang w:val="pl-PL"/>
        </w:rPr>
        <w:t>37,7</w:t>
      </w:r>
      <w:r>
        <w:rPr>
          <w:sz w:val="24"/>
          <w:lang w:val="pl-PL"/>
        </w:rPr>
        <w:t xml:space="preserve">% galerii w sektorze publicznym i </w:t>
      </w:r>
      <w:r>
        <w:rPr>
          <w:rFonts w:cs="Times New (W1);Times New Roman" w:ascii="Times New (W1);Times New Roman" w:hAnsi="Times New (W1);Times New Roman"/>
          <w:sz w:val="24"/>
          <w:szCs w:val="24"/>
          <w:lang w:val="pl-PL"/>
        </w:rPr>
        <w:t>28,3</w:t>
      </w:r>
      <w:r>
        <w:rPr>
          <w:sz w:val="24"/>
          <w:lang w:val="pl-PL"/>
        </w:rPr>
        <w:t>% - w sektorze prywatnym).</w:t>
      </w:r>
    </w:p>
    <w:p>
      <w:pPr>
        <w:pStyle w:val="TextBodyIndent"/>
        <w:rPr>
          <w:color w:val="000000"/>
        </w:rPr>
      </w:pPr>
      <w:r>
        <w:rPr>
          <w:color w:val="000000"/>
        </w:rPr>
        <w:t>W przypadku bibliotek publicznych - jedynie 13,0% bibliotek i filii bibliotecznych było w 2004 r. przystosowanych dla osób poruszających się na wózkach inwalidzkich (w miastach – 22,0%; na wsi – 8,4%). Z kolei wśród domów i ośrodków kultury, klubów i świetlic w 2003 r. było 17,7% instytucji kultury, które były przystosowane dla osób poruszających się na wózkach inwalidzkich (24,1% domów kultury, 21,9% ośrodków kultury, 12,3% klubów i 9,5% świetlic) – 24,6% w miastach i 12,9% na wsi.</w:t>
      </w:r>
    </w:p>
    <w:p>
      <w:pPr>
        <w:pStyle w:val="Tekstpodstawowy3"/>
        <w:rPr/>
      </w:pPr>
      <w:r>
        <w:rPr/>
        <w:tab/>
        <w:t xml:space="preserve">Nadal obserwuje się istotne różnice zarówno w dostępie do instytucji kultury jak i w stopniu korzystania z nich w poszczególnych województwach, a także wzrost zróżnicowania między miastem a wsią. Dotyczy ono zarówno gęstości sieci instytucji artystycznych i instytucji upowszechniania kultury, jak też uczestnictwa ludności w kulturze.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sz w:val="24"/>
        </w:rPr>
      </w:pPr>
      <w:r>
        <w:rPr>
          <w:b/>
          <w:sz w:val="24"/>
        </w:rPr>
        <w:t>Tabl. 18. Zróżnicowanie kulturalne województw – wybrane wskaźniki</w:t>
      </w:r>
    </w:p>
    <w:p>
      <w:pPr>
        <w:pStyle w:val="Heading2"/>
        <w:spacing w:before="0" w:after="120"/>
        <w:rPr/>
      </w:pPr>
      <w:r>
        <w:rPr/>
        <w:tab/>
        <w:t xml:space="preserve">     Na 1000 ludności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907"/>
        <w:gridCol w:w="907"/>
        <w:gridCol w:w="908"/>
        <w:gridCol w:w="907"/>
        <w:gridCol w:w="779"/>
        <w:gridCol w:w="851"/>
      </w:tblGrid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4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ęgozbiór w wol.</w:t>
            </w:r>
            <w:r>
              <w:rPr>
                <w:i/>
                <w:vertAlign w:val="superscript"/>
              </w:rPr>
              <w:t>a</w:t>
            </w:r>
            <w:r>
              <w:rPr>
                <w:vertAlign w:val="superscript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3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telnicy</w:t>
            </w:r>
            <w:r>
              <w:rPr>
                <w:i/>
                <w:vertAlign w:val="superscript"/>
              </w:rPr>
              <w:t>a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życzenia w wol.</w:t>
            </w:r>
            <w:r>
              <w:rPr>
                <w:i/>
                <w:vertAlign w:val="superscript"/>
              </w:rPr>
              <w:t>a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0</w:t>
            </w:r>
          </w:p>
        </w:tc>
      </w:tr>
      <w:tr>
        <w:trPr>
          <w:trHeight w:val="329" w:hRule="atLeast"/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a w kinach stałych</w:t>
            </w:r>
            <w:r>
              <w:rPr>
                <w:i/>
                <w:vertAlign w:val="superscript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zowie w kinach</w:t>
            </w:r>
            <w:r>
              <w:rPr>
                <w:i/>
                <w:vertAlign w:val="superscript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edzający muzea</w:t>
            </w:r>
            <w:r>
              <w:rPr>
                <w:i/>
                <w:vertAlign w:val="superscript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8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a w stałych salach w teatrach i insty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ucjach muzycznych</w:t>
            </w:r>
            <w:r>
              <w:rPr>
                <w:i/>
                <w:vertAlign w:val="superscript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  <w:t>0,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2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zowie i słuchacze w teatrach i instytu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jach muzycznych</w:t>
            </w:r>
            <w:r>
              <w:rPr>
                <w:i/>
                <w:vertAlign w:val="superscript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enci radia</w:t>
            </w:r>
            <w:r>
              <w:rPr>
                <w:i/>
                <w:vertAlign w:val="superscript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enci telewizji</w:t>
            </w:r>
            <w:r>
              <w:rPr>
                <w:vertAlign w:val="superscript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</w:tbl>
    <w:p>
      <w:pPr>
        <w:pStyle w:val="Normal"/>
        <w:spacing w:before="120" w:after="0"/>
        <w:rPr/>
      </w:pPr>
      <w:r>
        <w:rPr>
          <w:i/>
        </w:rPr>
        <w:t xml:space="preserve">   </w:t>
      </w:r>
      <w:r>
        <w:rPr>
          <w:i/>
        </w:rPr>
        <w:t>a</w:t>
      </w:r>
      <w:r>
        <w:rPr/>
        <w:t xml:space="preserve"> W bibliotekach publicznych.</w:t>
      </w:r>
      <w:r>
        <w:rPr>
          <w:i/>
        </w:rPr>
        <w:t xml:space="preserve"> b</w:t>
      </w:r>
      <w:r>
        <w:rPr/>
        <w:t xml:space="preserve"> Stan w dniu 31 XII. </w:t>
      </w:r>
      <w:r>
        <w:rPr>
          <w:i/>
        </w:rPr>
        <w:t>c</w:t>
      </w:r>
      <w:r>
        <w:rPr/>
        <w:t xml:space="preserve"> W ciągu roku.</w:t>
      </w:r>
    </w:p>
    <w:p>
      <w:pPr>
        <w:pStyle w:val="Tekstpodstawowy3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W okresie zachodzących przemian dysproporcje w dostępie do instytucji kultury w miastach i na wsi utrwaliły się, a niekiedy pogłębiły jeszcze. Nadal praktycznie wszystkie profesjonalne instytucje sceniczne zlokalizowane są w dużych miastach, podobnie jak kina i galerie, a liczba ludności przypadająca na 1 placówkę biblioteczną na wsi w ciągu minionej dekady wzrosła niemal o 1/3. Infrastruktura kulturalna w miastach i na wsi jest silnie zróżnicowana, podobnie jak wielkość i różnorodność oferty instytucji kultury. Wzrost cen produktów kultury i usług kulturalnych, w powiązaniu z możliwościami wyboru, ma również wpływ na ograniczenie dostępu do kultury, szczególnie na wsi i w małych miastach. Częstość korzystania z instytucji kultury i ich zasobów jest większa w miastach niż na wsi. W mieście łatwiejszy jest dostęp do instytucji upowszechniających kulturę, większa jest podaż artykułów użytku kulturalnego, zasobów dóbr kultury o charakterze muzealnym i współczesnych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Tabl. 19. Zróżnicowanie kulturalne między miastem a wsią</w:t>
      </w:r>
    </w:p>
    <w:p>
      <w:pPr>
        <w:pStyle w:val="Heading2"/>
        <w:spacing w:before="0" w:after="120"/>
        <w:rPr/>
      </w:pPr>
      <w:r>
        <w:rPr/>
        <w:tab/>
        <w:t xml:space="preserve">     Na 1000 ludności</w:t>
      </w:r>
    </w:p>
    <w:tbl>
      <w:tblPr>
        <w:tblW w:w="91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ność na placówkę bibliote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zną</w:t>
            </w:r>
            <w:r>
              <w:rPr>
                <w:i/>
                <w:vertAlign w:val="superscript"/>
              </w:rPr>
              <w:t>a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15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a w czytelniach</w:t>
            </w:r>
            <w:r>
              <w:rPr>
                <w:i/>
                <w:vertAlign w:val="superscript"/>
              </w:rPr>
              <w:t>a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9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ęgozbiór w wol.</w:t>
            </w:r>
            <w:r>
              <w:rPr>
                <w:i/>
                <w:vertAlign w:val="superscript"/>
              </w:rPr>
              <w:t>a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8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życzenia w wol.</w:t>
            </w:r>
            <w:r>
              <w:rPr>
                <w:i/>
                <w:vertAlign w:val="superscript"/>
              </w:rPr>
              <w:t>a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9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a w kinach stałych</w:t>
            </w:r>
            <w:r>
              <w:rPr>
                <w:i/>
                <w:vertAlign w:val="superscript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zowie w kinach</w:t>
            </w:r>
            <w:r>
              <w:rPr>
                <w:i/>
                <w:vertAlign w:val="superscript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enci radiowi</w:t>
            </w:r>
            <w:r>
              <w:rPr>
                <w:i/>
                <w:vertAlign w:val="superscript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enci telewizyjni</w:t>
            </w:r>
            <w:r>
              <w:rPr>
                <w:i/>
                <w:vertAlign w:val="superscript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120" w:after="0"/>
        <w:rPr/>
      </w:pPr>
      <w:r>
        <w:rPr>
          <w:i/>
        </w:rPr>
        <w:t xml:space="preserve">   </w:t>
      </w:r>
      <w:r>
        <w:rPr>
          <w:i/>
        </w:rPr>
        <w:t>a</w:t>
      </w:r>
      <w:r>
        <w:rPr/>
        <w:t xml:space="preserve"> W bibliotekach publicznych.</w:t>
      </w:r>
      <w:r>
        <w:rPr>
          <w:i/>
        </w:rPr>
        <w:t xml:space="preserve"> b</w:t>
      </w:r>
      <w:r>
        <w:rPr/>
        <w:t xml:space="preserve"> Stan w dniu 31 XII. </w:t>
      </w:r>
      <w:r>
        <w:rPr>
          <w:i/>
        </w:rPr>
        <w:t>c</w:t>
      </w:r>
      <w:r>
        <w:rPr/>
        <w:t xml:space="preserve"> W ciągu roku.</w:t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Zmniejszaniu zróżnicowania kulturalnego winno służyć m.in. zwiększanie się operatywności samorządów terytorialnych, rozbudowa sektora prywatnego w sferze kultury i rozwijanie społecznie podejmowanych lokalnych inicjatyw kulturalnych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Mimo obserwowanych tendencji do urynkowienia i rozwoju instytucji kultury sektora prywatnego, większość z nich pozostaje nadal wśród instytucji publicznych.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W sferze publicznej znajdują się przede wszystkim biblioteki publiczne i ich filie oraz domy i ośrodki kultury, kluby i świetlice (w 2003 r. – 91,4% tych instytucji). Ponadto w 2004 r. wśród instytucji prowadzących działalność kulturalną, organizowanych przez jednostki sektora publicznego, było 84,7% muzeów i oddziałów muzealnych, 71,4% kin i 56,2% galerii i salonów sztuki. Instytucje sektora publicznego przeważają także nadal wśród organizatorów instytucji kultury w przypadku instytucji scenicznych i bibliotek (innych niż publiczne). Wobec decentralizacji zarządzania kulturą, począwszy od 1999 r., większość instytucji kultury prowadzonych wcześniej przez organy administracji rządowej została przekazana samorządom terytorialnym. W 2004 r. jednostki samorządu terytorialnego były organizatorem 71,3% muzeów i oddziałów muzealnych, 69,2% kin oraz 51,5% galerii i salonów sztuki. Jednostki sektora prywatnego wyraźne przodują natomiast w zakresie działalności wydawniczej (zarówno wydawnictw periodycznych jak i nieperiodycznych), przeważają w sferze mediów (zwłaszcza radia, skutecznie konkurując z radiofonią publiczną), równoważą rynek w kinematografii w zakresie produkcji i dystrybucji filmów. W sektorze prywatnym kultury lokalnej pozostają głównie punkty sprzedaży prasy (także książek) i wypożyczalnie kaset wideo oraz organizacje społeczno-kulturalne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60"/>
      <w:outlineLvl w:val="1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  <w:iCs w:val="false"/>
      <w:color w:val="000000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color w:val="0000FF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color w:val="0000FF"/>
      <w:sz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firstLine="708"/>
      <w:jc w:val="both"/>
    </w:pPr>
    <w:rPr>
      <w:color w:val="0000FF"/>
      <w:sz w:val="24"/>
    </w:rPr>
  </w:style>
  <w:style w:type="paragraph" w:styleId="Tekstpodstawowy3">
    <w:name w:val="Tekst podstawowy 3"/>
    <w:basedOn w:val="Normal"/>
    <w:qFormat/>
    <w:pPr>
      <w:autoSpaceDE w:val="false"/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autoSpaceDE w:val="false"/>
      <w:ind w:firstLine="708"/>
      <w:jc w:val="both"/>
    </w:pPr>
    <w:rPr>
      <w:sz w:val="24"/>
    </w:rPr>
  </w:style>
  <w:style w:type="paragraph" w:styleId="Styl">
    <w:name w:val="Styl"/>
    <w:basedOn w:val="Normal"/>
    <w:next w:val="Footnote"/>
    <w:qFormat/>
    <w:pPr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sz w:val="18"/>
      <w:szCs w:val="18"/>
    </w:rPr>
  </w:style>
  <w:style w:type="paragraph" w:styleId="Xl52">
    <w:name w:val="xl52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FF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27:00Z</dcterms:created>
  <dc:creator>DomzalskiT</dc:creator>
  <dc:description/>
  <dc:language>en-US</dc:language>
  <cp:lastModifiedBy>DomzalskiT</cp:lastModifiedBy>
  <dcterms:modified xsi:type="dcterms:W3CDTF">2005-08-31T12:35:00Z</dcterms:modified>
  <cp:revision>2</cp:revision>
  <dc:subject/>
  <dc:title>KULTURA W 2004 r</dc:title>
</cp:coreProperties>
</file>