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DZIAŁ VIII. ABONENCI RADIOWI I TELEWIZYJNI WEDŁUG WOJEWÓDZT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. 1(117). ABONENCI RADIOWI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</w:t>
      </w:r>
      <w:r>
        <w:rPr/>
        <w:t>Stan w dniu 31 XII</w:t>
      </w:r>
    </w:p>
    <w:p>
      <w:pPr>
        <w:pStyle w:val="Normal"/>
        <w:ind w:firstLine="708"/>
        <w:rPr/>
      </w:pPr>
      <w:r>
        <w:rPr/>
      </w:r>
    </w:p>
    <w:tbl>
      <w:tblPr>
        <w:tblW w:w="89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361"/>
        <w:gridCol w:w="1361"/>
        <w:gridCol w:w="1361"/>
        <w:gridCol w:w="907"/>
        <w:gridCol w:w="907"/>
        <w:gridCol w:w="908"/>
      </w:tblGrid>
      <w:tr>
        <w:trPr>
          <w:cantSplit w:val="true"/>
        </w:trPr>
        <w:tc>
          <w:tcPr>
            <w:tcW w:w="21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asto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ś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000 ludności</w:t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ast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ś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OLSKA                     200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9948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4516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7543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7660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901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758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5715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659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730560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5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87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4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38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7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5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7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3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3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6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6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37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2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6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02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0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48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2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22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lskie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8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9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arpackie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48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2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7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7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3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2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2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9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9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3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82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7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3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9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89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9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9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82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9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2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. 2(118). ABONENCI TELEWIZYJNI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</w:t>
      </w:r>
      <w:r>
        <w:rPr/>
        <w:t>Stan w dniu 31 XII</w:t>
      </w:r>
    </w:p>
    <w:tbl>
      <w:tblPr>
        <w:tblW w:w="9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964"/>
        <w:gridCol w:w="964"/>
        <w:gridCol w:w="964"/>
        <w:gridCol w:w="737"/>
        <w:gridCol w:w="737"/>
        <w:gridCol w:w="737"/>
        <w:gridCol w:w="964"/>
        <w:gridCol w:w="794"/>
      </w:tblGrid>
      <w:tr>
        <w:trPr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ewizji bezprzewodowej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ewizji kablowej</w:t>
            </w:r>
          </w:p>
        </w:tc>
      </w:tr>
      <w:tr>
        <w:trPr>
          <w:trHeight w:val="210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asto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ś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000 ludności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000 ludności</w:t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asta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ś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OLSKA                     200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5340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7533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807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531319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3093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8861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231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64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6857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58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276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44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05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41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7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45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2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9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7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18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47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71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69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68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49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9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1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4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7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4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5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9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69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74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47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6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6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1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4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22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72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28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41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8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10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6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45:00Z</dcterms:created>
  <dc:creator>DomzalskiT</dc:creator>
  <dc:description/>
  <dc:language>en-US</dc:language>
  <cp:lastModifiedBy>DomzalskiT</cp:lastModifiedBy>
  <dcterms:modified xsi:type="dcterms:W3CDTF">2005-08-31T12:46:00Z</dcterms:modified>
  <cp:revision>1</cp:revision>
  <dc:subject/>
  <dc:title>DZIAŁ VIII</dc:title>
</cp:coreProperties>
</file>