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  <w:t>Objaśnienia znaków umownych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>Kreska (-)</w:t>
        <w:tab/>
        <w:tab/>
        <w:t>- zjawisko nie wystąpiło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>Znak x</w:t>
        <w:tab/>
        <w:tab/>
        <w:t>- wypełnienie pozycji, ze względu na układ tablicy, jest niemożliwe lub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niecelowe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W tym”</w:t>
        <w:tab/>
        <w:tab/>
        <w:t>- oznacza, że nie podaje się wszystkich składników sumy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>Kropka (.)</w:t>
        <w:tab/>
        <w:tab/>
        <w:t>- oznacza zupełny brak informacji albo brak informacji wiarygodnych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>Zero (0)</w:t>
        <w:tab/>
        <w:tab/>
        <w:t>- zjawisko istniało w wielkości mniejszej od 0,5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(0,0) lub (0,00)</w:t>
        <w:tab/>
        <w:t>- zjawisko istniało w wielkości mniejszej od 0,05 lub 0,005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Explanation of symbols</w:t>
      </w:r>
    </w:p>
    <w:p>
      <w:pPr>
        <w:pStyle w:val="Normal"/>
        <w:spacing w:before="120" w:after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>
          <w:sz w:val="24"/>
          <w:lang w:val="en-US"/>
        </w:rPr>
        <w:t>(-)</w:t>
        <w:tab/>
        <w:tab/>
        <w:tab/>
        <w:t>- the phenomenon did not occur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 xml:space="preserve">x </w:t>
        <w:tab/>
        <w:tab/>
        <w:tab/>
        <w:t>- it is impossible or inappropriate to fill in the item because of the table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arrangement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W tym”  </w:t>
        <w:tab/>
        <w:tab/>
        <w:tab/>
        <w:t>- not all the components of the sum are included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>)</w:t>
        <w:tab/>
        <w:tab/>
        <w:tab/>
        <w:t>- data not available or not reliable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 xml:space="preserve">0 </w:t>
        <w:tab/>
        <w:tab/>
        <w:tab/>
        <w:t>- magnitude not zero, but less than 0,5 of unit employed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>0,0 or 0,00</w:t>
        <w:tab/>
        <w:tab/>
        <w:t>- magnitude not zero, but less than 0,05 or 0,005 of unit employ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rzy publikowaniu danych GUS - prosimy o podanie źródła</w:t>
      </w:r>
    </w:p>
    <w:p>
      <w:pPr>
        <w:pStyle w:val="Normal"/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hen publishing the CSO data - please indicate the sour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5:00Z</dcterms:created>
  <dc:creator>DomzalskiT</dc:creator>
  <dc:description/>
  <dc:language>en-US</dc:language>
  <cp:lastModifiedBy>DomzalskiT</cp:lastModifiedBy>
  <dcterms:modified xsi:type="dcterms:W3CDTF">2005-08-31T12:35:00Z</dcterms:modified>
  <cp:revision>1</cp:revision>
  <dc:subject/>
  <dc:title>Objaśnienia znaków umownych</dc:title>
</cp:coreProperties>
</file>