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DZIAŁ III. WYDAWNICTWA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/>
        <w:t>TABL. 1(13). KSIĄŻKI I BROSZURY WYDANE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1134"/>
        <w:gridCol w:w="1134"/>
        <w:gridCol w:w="1134"/>
      </w:tblGrid>
      <w:tr>
        <w:trPr>
          <w:trHeight w:val="500" w:hRule="exac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usz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ęt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tytułu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iącach egz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OGÓŁEM                                                                        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5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3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nia pierws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6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 odsetka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nowi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 odsetka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a nauk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4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niki dla szkół wyższ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niki szkol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a popularne – ogól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a zawod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pięk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92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la doros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la dzie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2(14). KSIĄŻKI I BROSZURY WEDŁUG JĘZYKA WYDANIA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w tys. egz</w:t>
            </w:r>
          </w:p>
        </w:tc>
      </w:tr>
      <w:tr>
        <w:trPr>
          <w:trHeight w:val="207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k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kna</w:t>
            </w:r>
          </w:p>
        </w:tc>
      </w:tr>
      <w:tr>
        <w:trPr>
          <w:trHeight w:val="207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G Ó Ł E M                                                                   200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24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0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567,5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559,8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68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2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756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375,7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475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7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974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982,8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 W JĘZYKU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55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95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039,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46,3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15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8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165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37,3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m i obcy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2,8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ym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1,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w tym: angielskim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4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niemiec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8,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rosyjs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3,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francus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białorus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litewskim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ŁUMACZENIA  Z JĘZYKA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78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934,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436,5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ego na obcy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4,3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b w:val="false"/>
                <w:sz w:val="18"/>
                <w:szCs w:val="18"/>
              </w:rPr>
              <w:t>107,6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ego na polski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2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9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750,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328,9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w tym z języka: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angielskiego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8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735,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775,1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niemieckiego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55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7,2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francuskiego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85,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61,1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włoskiego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36,5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3,7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rosyjskiego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2,4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hiszpańskiego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95,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2,0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szwedzkiego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,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9,3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łaciny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9,7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3(15). KSIĄŻKI I BROSZURY WYDANE WEDŁUG DZIAŁÓW KLASYFIKACJI UNESCO</w:t>
      </w:r>
    </w:p>
    <w:p>
      <w:pPr>
        <w:pStyle w:val="Normal"/>
        <w:rPr/>
      </w:pPr>
      <w:r>
        <w:rPr/>
      </w:r>
    </w:p>
    <w:tbl>
      <w:tblPr>
        <w:tblW w:w="91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737"/>
        <w:gridCol w:w="737"/>
        <w:gridCol w:w="737"/>
        <w:gridCol w:w="822"/>
        <w:gridCol w:w="880"/>
        <w:gridCol w:w="851"/>
      </w:tblGrid>
      <w:tr>
        <w:trPr>
          <w:trHeight w:val="320" w:hRule="exact"/>
          <w:cantSplit w:val="true"/>
        </w:trPr>
        <w:tc>
          <w:tcPr>
            <w:tcW w:w="4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LASYFIKACJI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globalny w tys. egz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ąż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szur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ąż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szury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G Ó Ł E M                                                        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7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5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6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3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4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,4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ogól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zofia. Psycholo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a. Teolo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  <w:szCs w:val="18"/>
              </w:rPr>
              <w:t>439,2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ologia. Statysty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yka. Ekonom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44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o. Administracja publiczna. Pomoc i opieka socjalna. Ubezpiecze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 i nauka wojskow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ictwo. Dokształcanie nauczycieli. Czas wol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nografia. Antropologia kultu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ind w:lef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logia. Języki. Językoznawstwo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y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i przyrodnicz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i medyczne. Zdrowie publicz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ynieria. Technika. Przemysł. Handel i rzemiosł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</w:t>
            </w:r>
          </w:p>
        </w:tc>
      </w:tr>
      <w:tr>
        <w:trPr>
          <w:trHeight w:val="44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two. Leśnictwo. Hodowla. Łowiectwo. Rybołów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w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stwo domow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. Administracja i organiza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ie przestrzenne. Urbanistyka. Architektu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tuki plastyczne. Grafika. Fotograf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yka. Widowiska. Teatr. Film i kin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y i spor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ia literatury i krytyka literac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sty liter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2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,8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320" w:hRule="exact"/>
          <w:cantSplit w:val="true"/>
        </w:trPr>
        <w:tc>
          <w:tcPr>
            <w:tcW w:w="4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ia. Biograf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4(16). KSIĄŻKI I BROSZURY WYDANE WEDŁUG MIEJSCA WYDANIA – TYTUŁY</w:t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ow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ki 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ó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ych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r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ól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piękna</w:t>
            </w:r>
          </w:p>
        </w:tc>
      </w:tr>
      <w:tr>
        <w:trPr>
          <w:trHeight w:val="650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osły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ci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rocła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ydgoszcz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Toruń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Lubl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orzów Wielkopols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Zielona Gór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Łód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rakó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arszaw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po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Rzeszó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iałysto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dańs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atow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iel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lszty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Poznań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Szczec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/>
        <w:t>TABL. 5(17). KSIĄŻKI I BROSZURY WYDANE WEDŁUG MIEJSCA WYDANIA – NAKŁADY</w:t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40" w:hRule="exact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ow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ki 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ó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ych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ęcz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r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ól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piękna</w:t>
            </w:r>
          </w:p>
        </w:tc>
      </w:tr>
      <w:tr>
        <w:trPr>
          <w:trHeight w:val="650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osły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ci</w:t>
            </w:r>
          </w:p>
        </w:tc>
      </w:tr>
      <w:tr>
        <w:trPr>
          <w:trHeight w:val="240" w:hRule="exac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iącach egz</w:t>
            </w:r>
          </w:p>
        </w:tc>
      </w:tr>
      <w:tr>
        <w:trPr>
          <w:trHeight w:val="24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9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,9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6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7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4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7,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rocła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ydgoszcz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Toruń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Lubl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orzów Wielkopols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Zielona Gór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Łód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1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rakó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8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73,7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arszaw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6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po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Rzeszów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iałysto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dańs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atow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iel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lszty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2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Poznań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1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00" w:hRule="exac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Szczec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. 6(18). GAZETY  (PERIODYKI  INFORMACJI  OGÓLNEJ)  I  CZASOPISMA  (INNE  PERIODYK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WYDANE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1134"/>
        <w:gridCol w:w="1134"/>
        <w:gridCol w:w="1134"/>
      </w:tblGrid>
      <w:tr>
        <w:trPr>
          <w:trHeight w:val="700" w:hRule="exac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azo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ęt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azowynakład tytu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globalny</w:t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iącach egz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G Ó Ł E M                                                                   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847,0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669,3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043,6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ZE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611,2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ujące się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-4 razy w tygodni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856,2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-2 razy w tygodni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06,3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 raz w tygodniu i rzadzi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8,7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OPISM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432,4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w tym:  urzęd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7,5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ujące się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1 razy w tygodni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05,6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 razy w miesią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7,2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 w miesią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10,2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 na dwa miesią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8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 w kwart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2,9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 w półrocz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7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 w ro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</w:tc>
      </w:tr>
      <w:tr>
        <w:trPr>
          <w:trHeight w:val="320" w:hRule="exact"/>
          <w:cantSplit w:val="true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egularn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Mutacje gazet o odrębnych tytułach:.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/>
        <w:t>TABL. 7(19). CZASOPISMA WYDANE WEDŁUG DZIAŁÓW KLASYFIKACJI UNESCO</w:t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00" w:hRule="exact"/>
          <w:cantSplit w:val="true"/>
        </w:trPr>
        <w:tc>
          <w:tcPr>
            <w:tcW w:w="3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I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ujące się</w:t>
            </w:r>
          </w:p>
        </w:tc>
      </w:tr>
      <w:tr>
        <w:trPr>
          <w:trHeight w:val="200" w:hRule="exact"/>
          <w:cantSplit w:val="true"/>
        </w:trPr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 raz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g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u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 razy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</w:tc>
      </w:tr>
      <w:tr>
        <w:trPr>
          <w:trHeight w:val="814" w:hRule="atLeast"/>
          <w:cantSplit w:val="true"/>
        </w:trPr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siącu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war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e lu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łroczu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o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ni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200" w:hRule="exact"/>
          <w:cantSplit w:val="true"/>
        </w:trPr>
        <w:tc>
          <w:tcPr>
            <w:tcW w:w="3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G Ó Ł E M                                             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w tym dla dzieci i młodzież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ogól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zofia. Psycholo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a. Teolo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jologia. Statysty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yka. Ekonom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44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o. Administracja publiczna. Pomoc i opieka  socjalna. Ubezpiecze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 i nauka wojskow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ictwo. Dokształcanie nauczycieli. Czas wol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el. Łączność. Transport. Turysty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nografia. Antropologia kultu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logia. Języki. Językoznawstwo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y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i przyrodnicz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i medyczne. Zdrowie publicz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ynieria. Technika. Przemysł. Handel i rzemiosł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44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two. Leśnictwo. Hodowla. Łowiectwo. Rybo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ówstw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stwo domow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. Administracja i organiza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4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ie przestrzenne. Urbanistyka. Architektu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i plastyczne. Grafika. Fotograf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yka. Widowiska. Teatr. Film. Kin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y i sport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ia literatury i krytyka literac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sty liter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3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ia. Biograf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8(20). GAZETY I CZASOPISMA WYDANE WEDŁUG MIEJSCA WYDANIA - TYTUŁY</w:t>
      </w:r>
    </w:p>
    <w:p>
      <w:pPr>
        <w:pStyle w:val="Normal"/>
        <w:rPr/>
      </w:pPr>
      <w:r>
        <w:rPr/>
      </w:r>
    </w:p>
    <w:tbl>
      <w:tblPr>
        <w:tblW w:w="91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851"/>
        <w:gridCol w:w="851"/>
        <w:gridCol w:w="794"/>
        <w:gridCol w:w="794"/>
        <w:gridCol w:w="794"/>
        <w:gridCol w:w="624"/>
        <w:gridCol w:w="680"/>
        <w:gridCol w:w="624"/>
        <w:gridCol w:w="624"/>
        <w:gridCol w:w="680"/>
      </w:tblGrid>
      <w:tr>
        <w:trPr>
          <w:trHeight w:val="280" w:hRule="exac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ujące się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godni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siącu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ąc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war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ó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u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oku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nie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 razy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 razy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          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rocła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ydgoszcz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Toruń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Lub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orzów Wlk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Zielona Gó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Łód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rak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arsza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po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Rzesz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iałysto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dańs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atow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iel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lszty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Poznań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Szczec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ABL. 9(21). GAZETY I CZASOPISMA WYDANE WEDŁUG MIEJSCA WYDANIA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– </w:t>
      </w:r>
      <w:r>
        <w:rPr/>
        <w:t>NAKŁADY GLOBALNE</w:t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851"/>
        <w:gridCol w:w="851"/>
        <w:gridCol w:w="794"/>
        <w:gridCol w:w="794"/>
        <w:gridCol w:w="794"/>
        <w:gridCol w:w="651"/>
        <w:gridCol w:w="680"/>
        <w:gridCol w:w="596"/>
        <w:gridCol w:w="624"/>
        <w:gridCol w:w="680"/>
      </w:tblGrid>
      <w:tr>
        <w:trPr>
          <w:trHeight w:val="280" w:hRule="exac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6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ujące się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godni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siącu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ąc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war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e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ó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u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u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nie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 razy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 razy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az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iącach egz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          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84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59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62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7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39,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7,1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669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58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5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8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24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2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,6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04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69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94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10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3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2,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0,6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6,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rocła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0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7,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5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ydgoszcz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9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Toruń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Lub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orzów Wlk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Zielona Gó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3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Łód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4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8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,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rak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,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73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7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3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92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,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4,3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Warsza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6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5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5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58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po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Rzesz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Białysto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6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5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,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Gdańs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,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9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,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atow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5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,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Kiel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Olszty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9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5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,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Poznań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1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3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1,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</w:tr>
      <w:tr>
        <w:trPr>
          <w:trHeight w:val="28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 Szczec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5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iCs w:val="false"/>
      <w:color w:val="000000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9:00Z</dcterms:created>
  <dc:creator>DomzalskiT</dc:creator>
  <dc:description/>
  <dc:language>en-US</dc:language>
  <cp:lastModifiedBy>DomzalskiT</cp:lastModifiedBy>
  <dcterms:modified xsi:type="dcterms:W3CDTF">2005-08-31T12:39:00Z</dcterms:modified>
  <cp:revision>1</cp:revision>
  <dc:subject/>
  <dc:title>DZIAŁ III</dc:title>
</cp:coreProperties>
</file>