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5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3,8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8,7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8,3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6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7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0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tium damski z 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4,0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7,1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9,2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stume,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6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,8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3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3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5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4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320 l 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3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0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idge-freezer, capacity about 320 l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1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8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8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7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US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10"/>
        <w:ind w:right="142" w:hanging="0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 </w:t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firstLine="227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 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5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9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9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,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4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9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0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2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9,2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8,8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5,3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7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8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9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12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oth-paste - per 125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19" w:right="1219" w:gutter="0" w:header="567" w:top="1134" w:footer="0" w:bottom="79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9:00Z</dcterms:created>
  <dc:creator>Urszula Michalczyk</dc:creator>
  <dc:description/>
  <dc:language>en-US</dc:language>
  <cp:lastModifiedBy>Małgorzata Miernik-Trautsolt</cp:lastModifiedBy>
  <cp:lastPrinted>2005-12-29T14:55:00Z</cp:lastPrinted>
  <dcterms:modified xsi:type="dcterms:W3CDTF">2006-01-03T08:06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978807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870097610</vt:r8>
  </property>
</Properties>
</file>