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II KWARTALE 2005 R. (dok.)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5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5-12-05T12:15:00Z</dcterms:modified>
  <cp:revision>3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935678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