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36"/>
        <w:gridCol w:w="4536"/>
        <w:gridCol w:w="6"/>
      </w:tblGrid>
      <w:tr>
        <w:trPr>
          <w:trHeight w:val="586" w:hRule="atLeas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284" w:right="142" w:hanging="142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ZESTAWIENIE SKRÓTÓW I PEŁNYCH NAZW WEDŁUG PKD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>a</w:t>
            </w:r>
          </w:p>
          <w:p>
            <w:pPr>
              <w:pStyle w:val="Normal"/>
              <w:spacing w:before="0" w:after="120"/>
              <w:ind w:left="284" w:right="142" w:hanging="14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stosowanych w publikacji)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84" w:right="142" w:hanging="142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kró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15" w:right="142" w:hanging="215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ełna nazw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284" w:right="142" w:hanging="142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órnictwo węgla kamiennego i brunatnego; wydobywanie torfu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órnictwo węgla kamiennego i brunatnego (lignitu); wydobywanie torfu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284" w:right="143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Produkcja skór wyprawionych i wyrobów z nich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skór wyprawionych i wyrobów ze skór wyprawionych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drewna i wyrobów z drewna oraz ze słomy i wikliny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284" w:right="143" w:hanging="142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Produkcja drewna i wyrobów z drewna oraz z korka (z wyłączeniem mebli), wyrobów ze słomy i mate-riałów używanych do wyplatani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y włóknistej oraz papieru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masy włóknistej, papieru oraz wyrobów </w:t>
              <w:br/>
              <w:t>z papieru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386" w:right="142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koksu i produktów rafinacji ropy naftowej 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ytwarzanie koksu, produktów rafinacji ropy naftowej i paliw jądrowych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386" w:right="142" w:hanging="24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wyrobów z metal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356" w:right="141" w:hanging="24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etalowych wyrobów gotowych, z wyłączeniem maszyn i urządzeń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284" w:right="143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zyn i urządze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356" w:right="141" w:hanging="24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zyn i urządzeń, gdzie indziej niesklasyfikowa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maszyn i aparatury elektrycznej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356" w:right="141" w:hanging="24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Produkcja maszyn i aparatury elektrycznej, gdzie indziej niesklasyfikowa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ebli; pozostała działalność produkcyjn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ebli; działalność produkcyjna, gdzie indziej niesklasyfikowa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284" w:right="143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znoszenie budynków i budowli; inżynieria lądowa i wodn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356" w:right="141" w:hanging="24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Wznoszenie kompletnych budynków i budowli lub ich części; inżynieria lądowa i wod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ransport lądowy i rurociągowy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ransport lądowy; transport rurociągowy</w:t>
            </w:r>
          </w:p>
        </w:tc>
      </w:tr>
      <w:tr>
        <w:trPr>
          <w:trHeight w:val="586" w:hRule="atLeast"/>
        </w:trPr>
        <w:tc>
          <w:tcPr>
            <w:tcW w:w="9078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BFBFBF" w:val="clear"/>
          </w:tcPr>
          <w:p>
            <w:pPr>
              <w:pStyle w:val="Heading2"/>
              <w:spacing w:before="60" w:after="0"/>
              <w:ind w:left="142" w:right="142" w:hanging="0"/>
              <w:rPr>
                <w:sz w:val="20"/>
              </w:rPr>
            </w:pPr>
            <w:r>
              <w:rPr>
                <w:sz w:val="20"/>
              </w:rPr>
              <w:t xml:space="preserve">SPECIFICATION OF ABBREVIATIONS AND COMPLETE NAMES 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 xml:space="preserve">(used in </w:t>
            </w: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the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 xml:space="preserve">publication) </w:t>
            </w:r>
          </w:p>
          <w:p>
            <w:pPr>
              <w:pStyle w:val="Normal"/>
              <w:spacing w:before="60" w:after="60"/>
              <w:ind w:left="284" w:right="142" w:hanging="142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>ACCORDING TO NACE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spacing w:before="120" w:after="120"/>
              <w:ind w:left="284" w:right="142" w:hanging="142"/>
              <w:rPr/>
            </w:pPr>
            <w:r>
              <w:rPr/>
              <w:t>Abbreviation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15" w:right="142" w:hanging="215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val="en-GB"/>
              </w:rPr>
              <w:t>Complete nam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190" w:before="60" w:after="60"/>
              <w:ind w:left="357" w:right="143" w:hanging="215"/>
              <w:rPr/>
            </w:pPr>
            <w:r>
              <w:rPr/>
              <w:t>Manufacture of wearing apparel and furriery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earing apparel; dressing and dyeing of fu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ocessing of leather and manufacture of leather products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anning and dressing of leather; manufacture of luggage, handbags, saddlery, harness and footwea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ood and wood, straw and wicker products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ood and of products of wood and cork, except furniture; manufacture of articles of straw and plaiting material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pulp and paper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pulp, paper and paper product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anufacture of coke, refined petroleum products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coke, refined petroleum products and nuclear fuel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anufacture of metal products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fabricated metal products, except machinery and equipment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3" w:hanging="215"/>
              <w:jc w:val="both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Building of constructions; civil engineering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2" w:hanging="215"/>
              <w:jc w:val="both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Building of complete constructions or parts thereof; civil engineering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and and pipeline transport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de-DE"/>
              </w:rPr>
            </w:pPr>
            <w:r>
              <w:rPr>
                <w:rFonts w:cs="Arial" w:ascii="Arial" w:hAnsi="Arial"/>
                <w:i/>
                <w:sz w:val="18"/>
                <w:lang w:val="de-DE"/>
              </w:rPr>
              <w:t>Land transport; transport via pipelin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Auxiliary transport activities; tourism organization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upporting and auxiliary transport activities; activities of travel agencies</w:t>
            </w:r>
          </w:p>
        </w:tc>
      </w:tr>
    </w:tbl>
    <w:p>
      <w:pPr>
        <w:pStyle w:val="Normal"/>
        <w:shd w:fill="FFFFFF" w:val="clear"/>
        <w:spacing w:lineRule="exact" w:line="200" w:before="120" w:after="0"/>
        <w:ind w:firstLine="22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4"/>
          <w:szCs w:val="14"/>
        </w:rPr>
        <w:t>a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trz ”Uwagi metodologiczne”, str. 7.</w:t>
      </w:r>
    </w:p>
    <w:p>
      <w:pPr>
        <w:pStyle w:val="Normal"/>
        <w:shd w:fill="FFFFFF" w:val="clear"/>
        <w:spacing w:lineRule="exact" w:line="200"/>
        <w:ind w:firstLine="227"/>
        <w:jc w:val="both"/>
        <w:rPr/>
      </w:pPr>
      <w:r>
        <w:rPr>
          <w:rFonts w:cs="Arial" w:ascii="Arial" w:hAnsi="Arial"/>
          <w:b/>
          <w:i/>
          <w:sz w:val="14"/>
          <w:szCs w:val="14"/>
          <w:lang w:val="en-US"/>
        </w:rPr>
        <w:t>a</w:t>
      </w:r>
      <w:r>
        <w:rPr>
          <w:rFonts w:cs="Arial" w:ascii="Arial" w:hAnsi="Arial"/>
          <w:b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  <w:lang w:val="en-US"/>
        </w:rPr>
        <w:t>See “Methodological notes”, p. 7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84" w:right="142" w:hanging="142"/>
      <w:jc w:val="center"/>
      <w:outlineLvl w:val="0"/>
    </w:pPr>
    <w:rPr>
      <w:rFonts w:ascii="Arial" w:hAnsi="Arial" w:cs="Arial"/>
      <w:b/>
      <w:i/>
      <w:color w:val="000000"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142" w:right="142" w:hanging="0"/>
      <w:jc w:val="center"/>
      <w:outlineLvl w:val="1"/>
    </w:pPr>
    <w:rPr>
      <w:rFonts w:ascii="Arial" w:hAnsi="Arial" w:cs="Arial"/>
      <w:b/>
      <w:i/>
      <w:color w:val="00000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40" w:after="40"/>
      <w:ind w:left="357" w:right="143" w:hanging="215"/>
      <w:jc w:val="both"/>
      <w:outlineLvl w:val="2"/>
    </w:pPr>
    <w:rPr>
      <w:rFonts w:ascii="Arial" w:hAnsi="Arial" w:cs="Arial"/>
      <w:i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1:22:00Z</dcterms:created>
  <dc:creator>GUS Warszawa</dc:creator>
  <dc:description/>
  <dc:language>en-US</dc:language>
  <cp:lastModifiedBy>Małgorzata Miernik-Trautsolt</cp:lastModifiedBy>
  <cp:lastPrinted>2005-03-14T10:52:00Z</cp:lastPrinted>
  <dcterms:modified xsi:type="dcterms:W3CDTF">2005-03-15T11:29:00Z</dcterms:modified>
  <cp:revision>12</cp:revision>
  <dc:subject/>
  <dc:title>Wydobywanie ropy naftowej i gazu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30983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pcu 2005 r."</vt:lpwstr>
  </property>
</Properties>
</file>