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I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,65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92</w:t>
            </w:r>
          </w:p>
        </w:tc>
        <w:tc>
          <w:tcPr>
            <w:tcW w:w="1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,7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,1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,8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,96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,9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,9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4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,0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,7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,50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2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0-05T10:1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609878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</Properties>
</file>