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</w:rPr>
      </w:pPr>
      <w:r>
        <w:rPr/>
        <w:t xml:space="preserve">TABL. 9. WSKAŹNIKI CEN NIEKTÓRYCH USŁUG ŁĄCZNOŚCI </w:t>
      </w:r>
      <w:r>
        <w:rPr>
          <w:i/>
          <w:sz w:val="16"/>
          <w:vertAlign w:val="superscript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 xml:space="preserve">PRICE INDICES OF SOME COMMUNICATION SERVICES 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auto" w:line="33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47" w:gutter="0" w:header="567" w:top="1134" w:footer="0" w:bottom="79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1:00Z</dcterms:created>
  <dc:creator>Małgorzata Miernik-Trautsolt</dc:creator>
  <dc:description/>
  <dc:language>en-US</dc:language>
  <cp:lastModifiedBy>Małgorzata Miernik-Trautsolt</cp:lastModifiedBy>
  <cp:lastPrinted>2003-07-10T09:49:00Z</cp:lastPrinted>
  <dcterms:modified xsi:type="dcterms:W3CDTF">2005-12-05T11:57:00Z</dcterms:modified>
  <cp:revision>3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15296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