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 KWARTALE 2005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1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0-05T10:21:00Z</dcterms:modified>
  <cp:revision>3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952070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</Properties>
</file>