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8"/>
          <w:vertAlign w:val="superscript"/>
        </w:rPr>
      </w:pPr>
      <w:r>
        <w:rPr>
          <w:rFonts w:cs="Arial" w:ascii="Arial" w:hAnsi="Arial"/>
          <w:b/>
          <w:caps/>
          <w:sz w:val="18"/>
        </w:rPr>
        <w:t>TABL. 7</w:t>
      </w:r>
      <w:r>
        <w:rPr>
          <w:rFonts w:cs="Arial" w:ascii="Arial" w:hAnsi="Arial"/>
          <w:b/>
          <w:sz w:val="18"/>
        </w:rPr>
        <w:t>. WSKAŹNIKI CEN USŁUG TRANSPORTU, GOSPODARKI MAGAZYNOWEJ I ŁĄCZNOŚCI</w:t>
      </w:r>
    </w:p>
    <w:p>
      <w:pPr>
        <w:pStyle w:val="Nagwek3"/>
        <w:rPr/>
      </w:pPr>
      <w:r>
        <w:rPr/>
        <w:t xml:space="preserve">PRICE INDICES OF TRANSPORT, STORAGE AND COMMUNICATION 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2"/>
      </w:tblGrid>
      <w:tr>
        <w:trPr>
          <w:tblHeader w:val="true"/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</w:tr>
      <w:tr>
        <w:trPr>
          <w:tblHeader w:val="true"/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78" w:before="20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9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RANSPORT LĄDOWY I RUROCIĄG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4"/>
              <w:spacing w:lineRule="auto" w:line="177"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ND AND PIPELINE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kolej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t via railway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lądowy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34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lądowy pasażerski, rozkładowy 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cheduled passenger land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taksówek osobow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axi operati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78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lądowy pasażerski, pozostały 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8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drogowy towar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 by roa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86" w:before="12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WOD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WAT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wodny morski i przybrzeż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78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a and coastal wat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wodny śródląd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land wat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I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ZIAŁALNOŚĆ WSPOMAGAJĄCA TRANSPORT; DZIAŁALNOŚĆ ZWIĄZANA Z TURYSTYKĄ  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 xml:space="preserve">AUXILIARY TRANSPORT ACTIVITIES; TOURISM ORGANIZATION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, magazynowanie i przechowywanie towarów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argo handling and storage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 towar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rgo handl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gazynowanie i przechowywanie towarów 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torage and warehous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 w:before="240" w:after="0"/>
        <w:ind w:left="397" w:right="170" w:hanging="17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US"/>
        </w:rPr>
        <w:t xml:space="preserve"> </w:t>
      </w:r>
      <w:r>
        <w:rPr>
          <w:rFonts w:cs="Arial" w:ascii="Arial" w:hAnsi="Arial"/>
          <w:sz w:val="14"/>
          <w:lang w:val="en-US"/>
        </w:rPr>
        <w:t>Nazwa skrócona.</w:t>
      </w:r>
      <w:r>
        <w:rPr>
          <w:rFonts w:cs="PL Avalon;Courier New" w:ascii="PL Avalon;Courier New" w:hAnsi="PL Avalon;Courier New"/>
          <w:sz w:val="1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397" w:right="170" w:hanging="170"/>
        <w:rPr>
          <w:rFonts w:ascii="Arial" w:hAnsi="Arial" w:cs="Arial"/>
          <w:sz w:val="14"/>
          <w:lang w:val="en-US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Abbreviated name.</w:t>
      </w:r>
    </w:p>
    <w:p>
      <w:pPr>
        <w:pStyle w:val="Normal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vertAlign w:val="superscript"/>
          <w:lang w:val="en-US"/>
        </w:rPr>
      </w:pPr>
      <w:r>
        <w:rPr>
          <w:rFonts w:cs="Arial" w:ascii="Arial" w:hAnsi="Arial"/>
          <w:b/>
          <w:caps/>
          <w:sz w:val="18"/>
          <w:lang w:val="en-US"/>
        </w:rPr>
        <w:t>TABL. 7</w:t>
      </w:r>
      <w:r>
        <w:rPr>
          <w:rFonts w:cs="Arial" w:ascii="Arial" w:hAnsi="Arial"/>
          <w:b/>
          <w:sz w:val="18"/>
          <w:lang w:val="en-US"/>
        </w:rPr>
        <w:t>. WSKAŹNIKI CEN USŁUG TRANSPORTU, GOSPODARKI MAGAZYNOWEJ I ŁĄCZNOŚCI</w:t>
      </w:r>
    </w:p>
    <w:p>
      <w:pPr>
        <w:pStyle w:val="Nagwek3"/>
        <w:rPr/>
      </w:pPr>
      <w:r>
        <w:rPr/>
        <w:t xml:space="preserve">PRICE INDICES OF TRANSPORT, STORAGE AND COMMUNICATION 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2"/>
      </w:tblGrid>
      <w:tr>
        <w:trPr>
          <w:tblHeader w:val="true"/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</w:tr>
      <w:tr>
        <w:trPr>
          <w:tblHeader w:val="true"/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86" w:before="20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spomagająca transport, pozostał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lądowy, pozostała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land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wodny, pozostał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water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spomagająca transport lotniczy, pozostał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air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związana z turystyką 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travel agencies and tour operators; tourist assistance activities n.e.c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agencji transportow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other transport agenc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CZTA I TELEKOMUNIKACJ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POST AND TELECOMMUNICATION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i kuriersk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st and courier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operatora publicznego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national pos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podmiotów innych niż operator publicz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urier activities other than national pos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lekomunikacj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communication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170" w:right="170" w:hanging="0"/>
        <w:rPr>
          <w:rFonts w:ascii="PL Avalon;Courier New" w:hAnsi="PL Avalon;Courier New" w:cs="PL Avalon;Courier New"/>
          <w:sz w:val="14"/>
          <w:lang w:val="en-US"/>
        </w:rPr>
      </w:pPr>
      <w:r>
        <w:rPr>
          <w:rFonts w:cs="PL Avalon;Courier New" w:ascii="PL Avalon;Courier New" w:hAnsi="PL Avalon;Courier New"/>
          <w:sz w:val="14"/>
          <w:lang w:val="en-US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170" w:right="170" w:hanging="0"/>
        <w:rPr>
          <w:rFonts w:ascii="PL Avalon;Courier New" w:hAnsi="PL Avalon;Courier New" w:cs="PL Avalon;Courier New"/>
          <w:sz w:val="14"/>
          <w:lang w:val="en-US"/>
        </w:rPr>
      </w:pPr>
      <w:r>
        <w:rPr>
          <w:rFonts w:cs="PL Avalon;Courier New" w:ascii="PL Avalon;Courier New" w:hAnsi="PL Avalon;Courier New"/>
          <w:sz w:val="14"/>
          <w:lang w:val="en-US"/>
        </w:rPr>
      </w:r>
    </w:p>
    <w:sectPr>
      <w:headerReference w:type="default" r:id="rId2"/>
      <w:type w:val="nextPage"/>
      <w:pgSz w:w="11906" w:h="16838"/>
      <w:pgMar w:left="1247" w:right="1134" w:gutter="0" w:header="567" w:top="1134" w:footer="0" w:bottom="79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38:00Z</dcterms:created>
  <dc:creator>B.Gutowska</dc:creator>
  <dc:description/>
  <dc:language>en-US</dc:language>
  <cp:lastModifiedBy>Małgorzata Miernik-Trautsolt</cp:lastModifiedBy>
  <cp:lastPrinted>2005-10-05T11:13:00Z</cp:lastPrinted>
  <dcterms:modified xsi:type="dcterms:W3CDTF">2005-10-05T09:22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315241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publikacji "Ceny w gospodarce narodowej w sierpniu 2005 r."</vt:lpwstr>
  </property>
  <property fmtid="{D5CDD505-2E9C-101B-9397-08002B2CF9AE}" pid="6" name="_PreviousAdHocReviewCycleID">
    <vt:r8>-519706</vt:r8>
  </property>
</Properties>
</file>