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TABL. 5. CENY PRODUCENTÓW NIEKTÓRYCH WYROBÓW SPOŻYWCZYC</w:t>
      </w:r>
      <w:r>
        <w:rPr>
          <w:spacing w:val="20"/>
        </w:rPr>
        <w:t>H</w:t>
      </w:r>
      <w:r>
        <w:rPr>
          <w:i/>
          <w:spacing w:val="20"/>
          <w:sz w:val="16"/>
          <w:vertAlign w:val="superscript"/>
        </w:rPr>
        <w:t>a</w:t>
      </w:r>
    </w:p>
    <w:p>
      <w:pPr>
        <w:pStyle w:val="Normal"/>
        <w:spacing w:before="60" w:after="60"/>
        <w:ind w:left="737" w:hanging="0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ODUCER  PRICES OF SOME FOOD PRODUCT</w:t>
      </w:r>
      <w:r>
        <w:rPr>
          <w:rFonts w:cs="Arial" w:ascii="Arial" w:hAnsi="Arial"/>
          <w:b/>
          <w:i/>
          <w:spacing w:val="20"/>
          <w:sz w:val="16"/>
          <w:lang w:val="en-US"/>
        </w:rPr>
        <w:t>S</w:t>
      </w:r>
      <w:r>
        <w:rPr>
          <w:rFonts w:cs="Arial" w:ascii="Arial" w:hAnsi="Arial"/>
          <w:b/>
          <w:i/>
          <w:spacing w:val="20"/>
          <w:sz w:val="16"/>
          <w:vertAlign w:val="superscript"/>
          <w:lang w:val="en-US"/>
        </w:rPr>
        <w:t>a</w:t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76"/>
        <w:gridCol w:w="1276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 20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before="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8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spacing w:lineRule="auto" w:line="2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eat-rye brea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”Poznańska”, work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heat flour  “Poznańska”, 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 ”Mazurska” 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earl-barley  ”Mazurska” 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4,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3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4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-in (roast beef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5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less (gammo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5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7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meat, bone-in (centre loi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rczęta patrosz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isembowelled chick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6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6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ham, boile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usage "Toruńska"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69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lets of hake, froz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, fat content 2-2.5%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mi-fat cottage cheese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n eggs, fresh - per piece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8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Fresh butter, fat content 82.5%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k jabłkowy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pple juice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, workowan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ite sugar, crystallized,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218"/>
        <w:ind w:left="568" w:right="284" w:hanging="284"/>
        <w:rPr>
          <w:rFonts w:ascii="PL Avalon;Courier New" w:hAnsi="PL Avalon;Courier New" w:cs="PL Avalon;Courier New"/>
          <w:sz w:val="12"/>
          <w:lang w:val="en-US"/>
        </w:rPr>
      </w:pPr>
      <w:r>
        <w:rPr>
          <w:rFonts w:cs="PL Avalon;Courier New" w:ascii="PL Avalon;Courier New" w:hAnsi="PL Avalon;Courier New"/>
          <w:sz w:val="12"/>
          <w:lang w:val="en-US"/>
        </w:rPr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sz w:val="16"/>
        </w:rPr>
        <w:t xml:space="preserve"> Patrz "Uwagi metodologiczne",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  <w:lang w:val="en-US"/>
        </w:rPr>
        <w:t>a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See "Methodological notes", p. 7.</w:t>
      </w:r>
    </w:p>
    <w:p>
      <w:pPr>
        <w:pStyle w:val="Nagwekstrony"/>
        <w:tabs>
          <w:tab w:val="clear" w:pos="4536"/>
          <w:tab w:val="clear" w:pos="9072"/>
        </w:tabs>
        <w:spacing w:lineRule="auto" w:line="278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219" w:right="1219" w:gutter="0" w:header="567" w:top="1134" w:footer="0" w:bottom="73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</w:pPr>
    <w:rPr>
      <w:rFonts w:ascii="Arial" w:hAnsi="Arial" w:cs="Arial"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lineRule="auto" w:line="158" w:before="120" w:after="0"/>
      <w:jc w:val="center"/>
    </w:pPr>
    <w:rPr>
      <w:rFonts w:ascii="Arial" w:hAnsi="Arial" w:cs="Arial"/>
      <w:i/>
      <w:sz w:val="1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09:00Z</dcterms:created>
  <dc:creator>Bozena Kudelska</dc:creator>
  <dc:description/>
  <dc:language>en-US</dc:language>
  <cp:lastModifiedBy>Teresa Sobecka</cp:lastModifiedBy>
  <cp:lastPrinted>2005-03-30T10:49:00Z</cp:lastPrinted>
  <dcterms:modified xsi:type="dcterms:W3CDTF">2005-08-29T07:14:00Z</dcterms:modified>
  <cp:revision>4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041658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343092715</vt:r8>
  </property>
</Properties>
</file>